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FOR TRANSFERRING DATA INTO BK USING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DCOM file is a file with names, dates, locations, and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special format that can be read by other genea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ransfer data INTO Brother's Keeper, you first mu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DCOM file that contains the data in the other genealog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data in the PAF program (version 2.1), here is a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teps to create a GEDCOM file.  Type PAF to se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.  Pick Genealogical Information System or GEDCOM. 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alogical Data Communication or GEDCOM.  Then pick Create GED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It will show the location of the PAF files, and let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drive and name for the GEDCOM file. If you want the GED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to be in a certain subdirectory of your hard dri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both the drive and subdirectory name on the drive li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ck the name SMITH for the name of the GEDCOM fil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ctually create a file called SMITH.GED (you do not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GED, the program will add it to whatever name you typ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if you want all the data transferred or just certain peop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hen ask for your name and address.  This is not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only transferring the data to another program.  It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Notes transferred.  Finally it will ask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in the PAF 2.0 format or the PAF 2.1 format.  Pick the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.  Then the GEDCOM file is created.  Exit the PA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xt step is to run the BKGEDCOM program so that th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d into BK format.  Start BKGEDCOM and pick A to ad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rother's Keeper.  Read the screen and type C to continu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sk for the drive for the Brother's Keeper data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dd the data to an existing Brother's Keeper data file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and path location.  If you want to create a new Br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er data file, give a drive and path location to creat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.  (It will not create the subdirectory - you mus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d the subdirectory using the DOS command MD.)  Do not g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 at this point - just give the drive letter and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subdirectory.  Examples are show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then ask for the name of the GEDCOM file to rea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also give the drive location, and subdirectory name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front of the name of the GEDCOM file.  You should en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.GED.  For example, if your GEDCOM file was names SMITH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on the C: drive in the \PAF\ subdirectory, then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 with C:\PAF\SMITH.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then open the files.  If there is already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ther's Keeper file there, then it will show you how m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n the existing file. The new data will be added to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.  The program will not check for duplicates - all the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dded as new.  The program will then ask which driv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message text files on.  This drive information will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BK program when locating the text files.  It will then as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reading a PAF 2.0 or PAF 2.1 file.  Pick either 0 or 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EDCOM file is from PAF 2.2, still pick 1 since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the same as version 2.1 files.  It will then ask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TITLE field.  If you used the TITLE field in PAF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the question based on what you put in the title fiel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d not use the TITLE field in PAF, then just push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lly it will ask if you are ready to do the copy.  Type 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ady and it will copy the data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can use the BROTHERU program, item Q, to check t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links between people are correct.  You can then use B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 at the file, and print all th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FOR TRANSFERRING DATA OUT OF BK USING GE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you create a GEDCOM file, all the names in you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.  If you want to only transfer part of your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eed to use the COPYPART program first to create a new small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data from BK to another program, start the BKGED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ick C to create a GEDCOM file.  Read the screen that display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hing to remember, is that some programs must have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specific format or else the dates will not transfer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es in type 2 format (see BK documentation about date typ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should be able to understand them.  Some programs lik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nderstand other formats also.  If you need to change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then you will need to use the BROTHERU utility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ates before you create the GED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he BKGEDCOM program will ask you where the BK data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 the path for the files.  If the files are on your B: disk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B: and if the files are in the \BK sub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then type C:\BK (do not type a file name, just a directory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program will ask for the name of the GEDCOM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.  If you want the file to be created on a certain dr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the drive or path location also.  Some exampl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SMITH.GED or C:\BK\JONES.GED (note that you need to type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t should end with .G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then open the files and show you how many nam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K data files.  It will inform you that the GEDCOM file i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the PAF 2.1 format.  That is the format that mos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read.  It will then ask if you are ready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If you say yes, then it creates it and if you say no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stop.  After the file is created, you may us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's GEDCOM reading routine to move the data into th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e the other program's directions on how to read the GEDCOM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