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ADE.DOC                                        April 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so far this program has been subjected to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beta-testing and debugging. Make backup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make sure it is what was expected. Report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should include the following five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---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EXE    --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PAS    --- source code (written in Turbo Pascal v. 6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TEX    --- main La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DOC    -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LaTeX output (in .TeX, .PS, .HP, or hard cop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reques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scade can create three types of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prin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subsidiary T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cases, the program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uggests the name TEMP.TEX in the third 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ser will have to edit CASCADE.TEX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takes its input from three of the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amely INDIV2.DAT, MARR2.DAT and NAME2.DA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se files is C:\PAF\PAFDATA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name in which these files normally resi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athname can be give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D:\GENEALOG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ly typing this command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s a one line batch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ASCADE.PAS are extensively commented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, so it should be easy to learn.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 and later versions c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place the file CASCADE.EX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anywhere on the DOS path, and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&lt;pathname&gt; is the location of the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PAF data files are in C:\PAF\PAFDATA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overview of the program features (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later sections of this hel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s charts produced by FR.EXE and PAFUTIL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adequate by many users. Particularly annoy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dates (born Bef 1988 becomes 1988 etc.)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ng surnames, all given names sometimes reduc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). Dave Hurd wrote a program which w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nd which has now been rewritten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lso do `cascading descendants charts.' In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ll of an individual's blood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, outputting one descendants chart for each ancestral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s, both sets of grandparents, four sets of grandpar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if present in the database). Grandparents descend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great-grandparents chart etc to avoi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s charts produced by this program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han the PAFUTIL version. The program does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, so the user should ascertain the desired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ascading descendants charts' option enables CASCAD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for all the blood relations of any individ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F data base. It is based on a system which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for his own records since the age of 13, an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him well. The cascading pedigree charts option in PA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digree charts with all of the individual's ancesto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n option to print a family group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couple. The cascading descendants charts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prints a descendants chart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. Duplication is avoided by indicating under the pa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parents' chart which descendants chart contain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irst page) the parent's own descendant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se three times (on the parents' own chart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each set of grandparents); and so on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 referencing also works for any family which is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root individual. The second time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message is printed referring the reader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t where that family and its descenda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variations on these basic options are also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under the relevant menu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nother originall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.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5 Cottage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nna, Virginia 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1 703 573 6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through the disk library of the Capital PA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CPAFUG). My apologies to Mr Hurd if he feels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y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tantially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J. W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b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353 1 702 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pwaldron@tcd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inor modifications wer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ara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26 Pound Appl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1 301 381 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PAF wish list (which Patrick Waldron sent to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on the CPAFUG bulletin board) made it into print in ABT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-Jun 1989 page 8. In particular, item W under Report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Cannon the request: `Would you be will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? Or at least examples of how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?' That was what first prompted circul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mments in ABT PAF Oct-Dec 1990 page 21 and Jan-M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 (` ... still incomplete but promising whe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softwar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(presumably still numerous)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atrick Wal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, November 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nerations to cascade limited to 31 to preven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ed to avoid a variety of other possibl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, November 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tack segment increased from 16K to 64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may give run-time errors when trying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with more than 12 gen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per generation in TeX printouts increased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September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ile under Turbo Pascal version 6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data files now read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responses allowed in certain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hart number variables changed to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n TeX output pages increased from 46 to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July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 a marriage line appearing as the last line of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output wa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February 17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enu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eX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by surname option fixed and can now be limited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August 1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user interface tidi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April 1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recommended in a letter from Barbara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October 9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made available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data files of PAF versions 2.0,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other genealogy software by expor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DCOM file and importing the GEDCOM file into 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thirteen options, and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n options are used to change th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options actually produce the output, and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DOS. The above overview and intellig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uld be sufficient introduction to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s should be considered as 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paging/scrolling. Default valu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ing descendants charts, the program alwa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the screen. This display can be made to pag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inspect the chart before printing it or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Alternatively, it can be made to scrol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leave the machine while running a lengthy jo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possible to switch from paging to scroll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' after any screenful of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ggle all descendants/male line only. Default val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are interested in a particular surname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seful. When set to male line only, each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includes only direct male line descendants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printer on/off. Default valu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inter is turned on, charts are output to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file `lst,' which is normally the ma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The printer codes are for STAR NX-1000 prin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asily changed in CASCADE.PAS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(search for chr( to find all the codes).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hould be lined up with the top of a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, although a prompt is issu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off the printer to adjust the paper al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condensed mode, so charts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ggle cascade by surname / by generation. Defaul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cading by generation, the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chart for each individual in the firs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of the root individual's ahnentafel table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^m charts if the table is complete. There i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to printing by surname rather than by gen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 Barbara Bennett. When cascading by su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only print a descendants chart for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parents, or on the mth and las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 table. If the table is complete, then casc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 will produce 2^(m-1) charts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ne chart for each surname amo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's ancestors (assuming that there are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s). To avoid losing intervening gene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 only be run with a larger value than 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enerations on each chart.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the value of m is reset if the user chang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 n and the surname flag in contrav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ing by surname reduces by hal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produced. This is particularly useful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lines of ancestry, leading to many duplica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duced (differing only in the Ahnentafe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only the base couple and a reference to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ar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ggle index file creation on/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an index to be written (unsorted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name is prompted for. That file can later be s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ort utility, or in WordPerfect, or otherwis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he margins in WordPerfect to zero,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entries can be quite long. The format of the inde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nctional, but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fewer lines per page in the TeX output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output, there are two different set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When TeX is on, the page numbers in the index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X output. To get an index to the ASCII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 must be run with TeX off. When TeX is on,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age numbers also refer to the TeX outpu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ross references in the ASCII output, casca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Te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or this and the next two options,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verwritten. Thus, for example, to produce two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session of the program, it is essential to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oggle print file creation on/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just saves the printer output to disk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r inspection on screen. It might also be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if the printer chews or runs out of paper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long job and it is desired to restar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oggle TeX file creation on/off. Default is off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TEM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useful if you have access to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hematical typesetting) software. The file CASCA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TeX macros etc which are used. A \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CADE.TEX reads TEMP.TEX, and can be amended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alternative output file i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are LaTeX files, not plain TeX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hange no. of generations per chart. Default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individual on a chart is numbered 1;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are numbered 2 (and indented once); grand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3 (and indented twice); and so on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set the number of generations per chart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whose generation number would be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mitted from the chart. In the unlikely event that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than 99 generations is required, and tha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rinter and paper are available, the constant max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PAS can be changed and the program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ange no. of generations to cascade.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is set to m, then all th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wn to the nth generation, n&gt;m) of every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 generations of ancestors of the root individ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at includes collateral relation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-1)st cousins at various removes. As the progra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numbers in 32-bit integers, m cannot exceed 31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compile with various variables of type longin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ariables of some appropriate real type if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(or a.) Change root individual. Default RI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pecify the RIN of the individu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are to be printed in the case of a singl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scading charts, a chart is produced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's parents, two sets of grandparents, fou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grandparents, etc. (but not for the root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none of these ancestors are in the database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earch the PAF database from with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note of the desired RIN should be made while running 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determined by consulting othe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(or b.) Produce a single descendant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nd original output of this program is a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imilar to the one in FR.EXE/PAFUTIL.EXE, bu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it can print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(up to 99) and will do it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Hurd's original program output diff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.EXE/PAFUTIL.EXE outpu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not abbreviated if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option to force surname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birth date and bplace3 given, not just (approx)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Waldron's modifi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lace1, bplace2, bplace3 and bplace4 al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e information given for death as fo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ening or burial information substitut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or death informatio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GDEFS.PAS included in program file CASCAD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headings modified to be more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s per page reduced from 78 to 69 (conden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marriages are now numbered. It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when there were no children listed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and the 'm-' for a subsequent marriage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's-' person, so the 'm-' has been moved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wards the left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is provided to allow the sam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a chart produced with LaTeX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files. This allow much more presen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utomatically generated, without importing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TP system on a once-off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duce cascading descendants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are numbered according to the Ahnentafel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the number of a chart is one half of the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root individual's Ahnentafel tabl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hart. There are cross referenc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chart and page to be consulted fo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number of a chart is the Ahnentaf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ancestor who appears in generation 2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there are repeated lines of ancest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will have generation 2 replaced with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message, and some direct ancestor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rt corresponding to their own Ahnentaf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mily of children is printed more than once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for single descendants charts when cousins m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ffspring might appear twice on the descendants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ancestor). When an MRIN is processed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rinting details of the childr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message with directions to the chart and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are to be found. In the TeX out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ppears in a footnote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ory, the cascading charts produced when going back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should be an exact subset of those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back m+k generations. However, some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may arise when there is a cross-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 generations to a doubly related family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beyond genera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t is printed for every known ancestor, as oft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appears in the Ahnentafel table. Duplicated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rief charts printed with each Ahnentafel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endants are printed on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puts a total page count and a tota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t the end of each cascade. The page count refers to 6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inter pages and not to 46-line Te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Return to system.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EOUS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2.DAT file is fairly straightforward if o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names as is done here. To update this fi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requires traversing the binary tree as described in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program reads the INDIV2.DAT and MARR2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BYTEs and then the PROCEDUREs 'unpack' and 'unp_ma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translation of the code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ntegers which can be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re likely if too many ancestors or descend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for futu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unction of each segmen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rather than an array should have been us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. This may be rectified in a future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500 families in the databa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constant, maxfam, in CASCADE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s will eventually run over the right edge of the p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reduced by changing the number of spa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s indented, given by the constant indent_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PAS and recompiling. This could be done on a once of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articularly large chart is required,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seems quite pleasing. CASCADE.TEX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hange the indentation in th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without regenerating the file TEMP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previous version of the progra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uplication in the output and no cross referenc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of stack overflow, with a cascading pedi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particularly large single descendants chart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has been eliminated, this should happe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n college programming courses, one is always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ursion is the most elegant way of doing thing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quire the compiler to be rewritten to avoid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 may include rewriting the descend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recur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ASCAL source code, having been alter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s no longer very pretty. If anyone wants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`pretty' PASCAL source files on a PC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w complete. Here are some improvement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the divorce flag in marriage records and print '(div)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, cascading charts comprise descendants charts for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except that if a female ancestor subsequently re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 descendants chart is produced. Previous marri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equally with subsequent marriages (although the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kes this awkward). This is, in fact, a known bug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male ancestor on the mth generation has descendan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rriage, these do not appear anywhere when cascad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generations. Descendants by a previous marriage of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in a more recent generation will, however, appear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chart. When the problem individual's parents are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way of forcing the program to outpu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emporary access to FR/PAFUTIL to allow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; also temporary access to LaTeX, pre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for printer to be switched on before outputt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option to print pedigree charts in LaTeX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ree macros for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known bug is that if the user hits &lt;Enter&gt; instead of `Y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EMP.TeX, the TeX output is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whether output file exists and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if and only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versions may improve the index layout by getting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numbers flush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y Wal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9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