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for DROPLINE Demo Version 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Line -- The Automatic Lineage Chart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-90 by LEGACY Soft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 Table of Content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verview of Dro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Steps 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ST/Mega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puters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Quickly making your firs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ropLine to create a Chart and Index 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rint the Chart and Index with DropList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other combinations of ancestors and options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Communicating which file(s) the program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s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s 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Specific Operating Instructions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Line (creates DAT/INX/PNO/RPT temporary files) 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List (vertically list Charts and/or Indexes) 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me of the Chart and list options 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Descriptions of the Charts and Index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Line Chart 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Line Index Listing 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Support of the program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will do everything possible to solve any problems as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the system to accommodate as many worthwhile options a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. Your comment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How to stop a program before a normal termin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tari - Use the Control and C keys together (Control/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BM - Use the Control and Break keys together (Control/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 of DRO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Purpos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utomatically prepare a true graphic Descendants Chart and/or  an </w:t>
      </w:r>
    </w:p>
    <w:p>
      <w:pPr>
        <w:pStyle w:val="PreformattedText"/>
        <w:bidi w:val="0"/>
        <w:jc w:val="left"/>
        <w:rPr/>
      </w:pPr>
      <w:r>
        <w:rPr/>
        <w:t xml:space="preserve">Index of the Chart for an ancestor,  specified by the user, showing all </w:t>
      </w:r>
    </w:p>
    <w:p>
      <w:pPr>
        <w:pStyle w:val="PreformattedText"/>
        <w:bidi w:val="0"/>
        <w:jc w:val="left"/>
        <w:rPr/>
      </w:pPr>
      <w:r>
        <w:rPr/>
        <w:t xml:space="preserve">the spouses (up to 30 per person) and children (unlimited) for as  many </w:t>
      </w:r>
    </w:p>
    <w:p>
      <w:pPr>
        <w:pStyle w:val="PreformattedText"/>
        <w:bidi w:val="0"/>
        <w:jc w:val="left"/>
        <w:rPr/>
      </w:pPr>
      <w:r>
        <w:rPr/>
        <w:t>generations (from 3 to 150)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Processing step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 1-you  must  currently be using any  of  the  computer  genealogy </w:t>
      </w:r>
    </w:p>
    <w:p>
      <w:pPr>
        <w:pStyle w:val="PreformattedText"/>
        <w:bidi w:val="0"/>
        <w:jc w:val="left"/>
        <w:rPr/>
      </w:pPr>
      <w:r>
        <w:rPr/>
        <w:t xml:space="preserve">programs  which  has the capability of creating  a  "GEDCOM"  formatted </w:t>
      </w:r>
    </w:p>
    <w:p>
      <w:pPr>
        <w:pStyle w:val="PreformattedText"/>
        <w:bidi w:val="0"/>
        <w:jc w:val="left"/>
        <w:rPr/>
      </w:pPr>
      <w:r>
        <w:rPr/>
        <w:t xml:space="preserve">output  file  of either all or a portion of your ancestral  data  base. </w:t>
      </w:r>
    </w:p>
    <w:p>
      <w:pPr>
        <w:pStyle w:val="PreformattedText"/>
        <w:bidi w:val="0"/>
        <w:jc w:val="left"/>
        <w:rPr/>
      </w:pPr>
      <w:r>
        <w:rPr/>
        <w:t>Some of the programs currently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IBM/MS-DOS programs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F (Personnal Ancestral File) version 2.1/2.2 from the LDS Ch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S III with the RCU (ROOTS Communication Utility) from Comm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's Family Tree from Dollarhid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Roots with the hard disk version from Quins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_Tree, Etc. with export utility from Pine Con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Ties version 1.21 from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thers Keeper version 4.3 with BKGEDCOM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r version 4 by Wayne Shep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History System March 1990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Z Tree by Jim Hass will shortly have an export ut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Atari ST programs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ll Relative version 1.04 by Greg Kopch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on Gap Plus version 2 from Flying Pig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pute Yours Roots refuses to answer my letters. Status unkn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-create an output GEDCOM file for all or part of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-run the DropGED program to build the DROPLINE mas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-run the DropLine/DropList programs to print a Chart and/or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Demo has its own master files and runs DemoLine/Dem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-optionally run the DropSide program to print the Chart sid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-optionally run DropDump to list the DROPLINE mas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System requirement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 SURE to check your printer DIP switches before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any reports. Most of the printers, except dai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generic, require a downloaded character set. How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way to test in the program if you have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Ps set correctly. Only 'garbage' printouts will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per settings. For instance, a Panasonic 1092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its switches 2-1 ON and 2-2 OFF. Check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re is NOT a skip to the top of the page when  prin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s.  This allows you to setup the paper 'just the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it'. There IS a skip to the top of the page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IBM type computer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S 2.0 or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commend 512K or 640k for larger master files (over 2000 peo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either monochrome -or- color monitor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1 floppy disk -or- 2 floppies -or- a floppy and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hard disk is highly recommended. It simplifies thing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er, either daisy wheel, laser, -or- dot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are Epson, IBM Proprinter, Okidata, HP, and Panas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s were developed on a 640k,  AT/286 monochrome 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high-density floppy and hard disk. Three printers were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pson FX-86, an Epson FX-286, and a Star NX-1000 printer.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DCOM test files of 100 to 1500 people with 50 to 750 marriage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The largest file had 6800 people and 2500 marriages. On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11 generations with 5073 people and was 2226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 Atari ST/Mega type computer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520ST -or- 1040ST -or- any Mega computer (1 meg recommen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er, either dot matrix, laser, -or- daisy 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040ST with a hard disk was used along with abov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MacIntosh version to follow later in 1990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Amiga version to follow in 1990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tari ST or Mega (DropLine delivered on 1 double-side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Hard disk available--Create a Folder for DROPLINE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Maybe call it 'DL' for DRO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Only floppies available--Initialize 1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Copy everything to the new disk o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BM and compatibles for both hard and flopp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Boot up with your normal DOS, type A: and touch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A: prompt, type HELP and touch the Enter key. 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-to-follow instruction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Al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Print the temporary instructions file Demo.Doc (this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BM version has a batch file called DemoDoc which will print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 (Of course, you already know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Store the original DROPLINE Demo disk in a safe place. It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ed in order to upgrade to a later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The installation is now done. Time to begin producing chart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Quickly making your firs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un DemoLine to create a Chart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logo screen, choose MAIN Menu item F1, Loading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A dialog box will ask you if you want to use the sam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d the last time. Touch either the Y key if DropLine wa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ard disk drive C or touch N to point to a different location.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on page 5 if not on C. All master files are t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choose MAIN Menu item F2 to call SETUP Menu #1. Choose F4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generations. Type 5 and ENTER. Then F8 for next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F1 to select your printer. If your printer is  not lis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Generic driver as the default. Touch ENTER when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touch F2 to use condensed, 17 cpi (otherwise, F1 for 10 cp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SETUP #2 Menu item F3 to select box size. Choose Medi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returns you to SETUP #1 Menu. Here choose item F1 to save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s. Then F10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, choose item F3 to pick the ancestor to start the chart wi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/a will list all the people with last names starting with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ADAM and make note of his PERson #: 2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nter =222 for ADAM. A large window will show 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rmation. Touch the Y to answer that he is who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it back and watch DropLine search the master files for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use(s) and descendants, one asterisk for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Now print the Chart and Index with Drop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MAIN Menu item F1 which calls SETUP #1 Menu. F1 then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nter a sub-title. It will be automatically c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returns to the MAIN Menu where F2 will print the Chart or F4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uggested other combinations of ancestor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Width  F3 Size  Soundex  Ancestor             F4 Rows  F2 Lin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-------   ----    --------             -------  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pi    Jumbo    E355    EDMONSON, EDWARD M.     3      airy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cpi    Full     W300    WOOD, MARCI LYNN       10     double   y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pi   Medium    E355    EDMONSON, THOMAS      150      none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cpi    Mini     A350    ADAM                  150     single 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Communicating which file(s) the programs 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tari 'File Selector Box' is the same one which your 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s and therefore requires no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IBM 'File Selector Box' displays the files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. The general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th     | C:\DL\KINGS              |  Small, top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       | DROPLINE.DIR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ies  | DROPLINE.FAM             |  Big, bottom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DROPLINE.NA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DROPLINE.P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the file by using keystroke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ments in the big bottom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  Move down one file/sub-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  Move up one file/sub-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Move to first file/sub-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Move to last file/sub-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Up       Move up on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Dn       Move down on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&gt;Enter        Select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Cancel the whole 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       Switch to editing drive/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ments in the small top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Blanks out current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 Move the cursor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  Move the cursor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Erase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         Erase one column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Select this drive/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Cancel editing the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files listed are those from the same  drive/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program was started from. Use the slash, '\', to chan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drive, from 'A:' to 'B:' for instance. After you type \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,  thus editing the directory name,  use both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ight arrow keys along with the backspace and Del keys, to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ive letter and colon. Then pressing the Enter key switches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directory. 'Esc' means to abandon editing the director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selecting a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drive and directory are shown with the amount of fre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space listed. A 'Dialog Box' asks you if you wnat to choose  a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rive/directory. TOUCH either the N or Y key. You do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the ENTER key. DROPLINE uses "hot keys"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hange the drive and/or directory, type the complete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Enter key. The new path will be searched and shown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pecific Operating Instructions b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DemoLine (creates DAT/INX/PNO/RPT temporary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The first requirement is to select the master files using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or Box. Pick the appropriate DROPLINE.N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Choose the printer family you are compatible with. Some prin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unction perfectly fine under more than on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hoose both your printer width (80 or 136 columns) an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(10 or 17.7 per inch) using either normal or condense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The Mini testing chart size is a special charting  option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box 6 characters wide, not the normal 19 with only  6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, not 8. Samples are shown. Use them to quickly t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The Mini chart has a choice of what to print on the top line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's given name or their DropLine assigned PERs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The Primary Person to start the chart with needs to be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find the ancestor, there are various listings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files.  The 8 options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means list everyone alphabetically by surname &amp;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YEAR      means list everyone born before or in that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          means list only that letter's surnames (example is 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JYEAR      means list that letter's surnames born before/= Y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424       means list only people with that Soundex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BornDied  means list everyone between Birth and Death 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BornDied  means list that letter's surnames between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NNNN       means select person #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The Primary Person is selected from a listing of his/her Sou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the fifth option listed above). Up to 15 people are lis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creen for the chosen Soundex code. If the person 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the chart with is shown, then type the number on his lin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 Otherwise just the Enter key for the next 15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When you select a Primary Person, a Dialog Box shows  the  v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for that person--event dates and places. The small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sks if this is the person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You may limit the generations to anywhere from 3 to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harts can show up to 2000 people on each generation. Tab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the program based upon this and the previous choice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ut of Memory" aborts occur, you should adjust these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The asterisks appear on the screen and arrange themselv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groupings. After all generations are searched, a dialog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if you want to continue or pick a different ancest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The last  function of this program is to write the  DROPLINE.D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f the selected people. Choose the drive/directory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DemoList (vertically Charts and/or Inde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This program is automatically started by DemoLine, but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directly also. The files are read or pick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There are several cosmetic questions about the output reports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uppress the printing of the LEGACY  Software box in the  u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 as well as suppress the Column and Row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The full-sized boxes have an option to print dates either 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D MON YEAR) or with a location (YEAR,LOC) or (MON YEAR,L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The main menu offers 6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Option Setup Menus, like changing the Sub-Title.  Must be d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just blank out the sub-title, you must still enter at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haracter to replace whatever the current title i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ub-title for each report copy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Vertical chart.  This option can be chosen repeatedly  in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s many copies as needed. Several printer famili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oices to make about the people boxes such as a sing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d line to frame the boxes. Sample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ideways chart.  ** Not available in the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dex list. This should/could be the second choice if,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 A dialog box will allow you to reprint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Online Help screens. Various information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Exit. All done and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ome of the chart and lis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Printers: Redefinable character set printers such as Epson,  IB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nter, Star, Panasonic  -or- laser -or- daisy wheel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Printer carriage width: 80 -or- 136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Character spacing:    pica 10 characters per inch -or- conden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a 17 characters per inch.  This when combined with  A. 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line widths of 80, 136, 137 and 232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Line spacing: normal 6 lines/inch -or- condensed 8 line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 Chart box size: Full (19 characters wide by 8 lines high)  -or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(11 by 6) -or- Mini (6 by 6) -or- Jumbo (26 by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Chart box frame: either unlined -or- airy -or- single -or-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when using some redefina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LEGACY logo box and Chart column/row numbers: include -or- blan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Vertical or horizontal charts: either -or-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Generations: from 3 to 150; People per generation: from 4 to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Descriptions of the Charts and Index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DropLin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the chart will vary greatly based upon how many r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enerations the ancestor has or how many rows you restri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t to (from 3 to 150).  The number of people on each  gene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rrently 2000 maximum per row), dictates the width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person on the chart is indicated by a rectangular box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can show some or all of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Given name(s) up to 24 characters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Surname up to 16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Birth and Death year and state/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obert William |        +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Charleston   |  -or-  |Robe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orn  1901,ENG |        |Char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Died  1981, NV |        +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erson is married,  their spouse(s) will appear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up to 30 spouses. The spouses' boxes are modified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row pointing to the left to the marriage partner.   The sp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lso includes wedding data on the top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Spous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Wedding year and state/country code -or- just ful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# 1  1925, CAN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Mary Susannah Jo|        +-#1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Williamsbury  |  -or-  |Mary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+Born  1901,ENG|        |Will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+&lt;Died  1981, NV|        &lt;+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the spouse box will be the starting point for the 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ll the children from that marriage union. The lines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to the spouses of the children, only the children themsel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idea is to draw lines to represent the bloo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were no children from a marriage, the spouse will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rrow pointing to the marriage partner and will begin to draw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which abruptly terminates in a 'zero', for zero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# 1  1925, CAN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Mary Susannah Jo|        +-#1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Williamsbury  |  -or-  |Mary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+Born  1901,ENG|        |Will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+&lt;Died  1981, NV|        &lt;+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+--------------+         o      &lt;== zero child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==&gt;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husband and the wife are both descended from the  comm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, the marriage will appear in both places. But the child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descendants will only be shown once under the first u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hart from left to right and from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Descriptions of the Charts and Index Listing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DropLine Chart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 if the woman is shown as a child on Row 3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Column 22,  her marriage spouse will be shown  with  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being drawn from  her husband,  who is the spouse i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.  If the man later is shown as a child also in Row 3 bu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31  (the woman and man were second cousins,  for  instance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his spouse will be shown here also,  but without any  childr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n a second time.  Instead there will be an asterisk to indi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riage and children do appear on the chart, but eith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n this same row or somewhere on an UPPE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# 1 b1925, CAN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Mary Susannah Jo|        +-#1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Williamsbury  |  -or-  |Mary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+Born c1901,ENG|        |Will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+&lt;Died f1981, NV|        &lt;+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+--------------+         *     &lt;== already sh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&lt;== already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eding any event year,  there may be a letter which can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s follows (example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' means BEFORE that y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' indicates CIRCA or about that y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' means FOLLOWING that y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 ' blank means an exac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The DropLine Index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variations of the Index Listing with both  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all the people printed on the chart.  Also, the women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arried,  are listed in the Index under both their maiden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married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fferences are because of the width of the list, with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only 80 columns wide for the narrow printers and 136  colum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de printers. The column head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rrow      wid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16    1 to  16 = su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8 to 35   18 to  40 = given name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to 45   43 to  58 = Birth date and state/counrty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 to 55   61 to  76 = Wedding date and state/counrty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 to 65   79 to  94 = Death date and state/counrty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 to 71   99 to 101 = The 'Sheet' where they a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 to 75  104 to 105 = The row or generation whe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 to 79  107 to 110 = The Column where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to 116 = PER number established in Drop_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9 to 122 = Soundex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5 to 136 = Given name repeat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bottom of each page and at the end of the list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a legend line.  The married woman's married surname ha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 printed after the surname.  The  dates may have a 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efore them using the same coding scheme as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of some of the new features in Version 1.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re 'user-friendly' look-and-feel using several menus and defaults</w:t>
      </w:r>
    </w:p>
    <w:p>
      <w:pPr>
        <w:pStyle w:val="PreformattedText"/>
        <w:bidi w:val="0"/>
        <w:jc w:val="left"/>
        <w:rPr/>
      </w:pPr>
      <w:r>
        <w:rPr/>
        <w:t>* Numerous HELP screens for on-line hints and prompting</w:t>
      </w:r>
    </w:p>
    <w:p>
      <w:pPr>
        <w:pStyle w:val="PreformattedText"/>
        <w:bidi w:val="0"/>
        <w:jc w:val="left"/>
        <w:rPr/>
      </w:pPr>
      <w:r>
        <w:rPr/>
        <w:t>* CFG (configuration) file holds 'defaults' such as your printe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options, printing setups, and master file location. </w:t>
      </w:r>
    </w:p>
    <w:p>
      <w:pPr>
        <w:pStyle w:val="PreformattedText"/>
        <w:bidi w:val="0"/>
        <w:jc w:val="left"/>
        <w:rPr/>
      </w:pPr>
      <w:r>
        <w:rPr/>
        <w:t>* 4 box sizes: Jumbo-26 characters, Full-19, Medium-11, and Mini-6</w:t>
      </w:r>
    </w:p>
    <w:p>
      <w:pPr>
        <w:pStyle w:val="PreformattedText"/>
        <w:bidi w:val="0"/>
        <w:jc w:val="left"/>
        <w:rPr/>
      </w:pPr>
      <w:r>
        <w:rPr/>
        <w:t>* 4 box linings: unlined, 'airy', single, and double lines</w:t>
      </w:r>
    </w:p>
    <w:p>
      <w:pPr>
        <w:pStyle w:val="PreformattedText"/>
        <w:bidi w:val="0"/>
        <w:jc w:val="left"/>
        <w:rPr/>
      </w:pPr>
      <w:r>
        <w:rPr/>
        <w:t>* Optional additional 1 or 2 lines of vertical spacing between rows.</w:t>
      </w:r>
    </w:p>
    <w:p>
      <w:pPr>
        <w:pStyle w:val="PreformattedText"/>
        <w:bidi w:val="0"/>
        <w:jc w:val="left"/>
        <w:rPr/>
      </w:pPr>
      <w:r>
        <w:rPr/>
        <w:t>* Sideways sub-title automatically centered over entire width of chart</w:t>
      </w:r>
    </w:p>
    <w:p>
      <w:pPr>
        <w:pStyle w:val="PreformattedText"/>
        <w:bidi w:val="0"/>
        <w:jc w:val="left"/>
        <w:rPr/>
      </w:pPr>
      <w:r>
        <w:rPr/>
        <w:t>* Up to 150 generations per chart</w:t>
      </w:r>
    </w:p>
    <w:p>
      <w:pPr>
        <w:pStyle w:val="PreformattedText"/>
        <w:bidi w:val="0"/>
        <w:jc w:val="left"/>
        <w:rPr/>
      </w:pPr>
      <w:r>
        <w:rPr/>
        <w:t>* Several additional printers supported including Panasonic 1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ew of some of the features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TI/NTD (notes) file can optional print 1 or 2 lines of notes in boxes</w:t>
      </w:r>
    </w:p>
    <w:p>
      <w:pPr>
        <w:pStyle w:val="PreformattedText"/>
        <w:bidi w:val="0"/>
        <w:jc w:val="left"/>
        <w:rPr/>
      </w:pPr>
      <w:r>
        <w:rPr/>
        <w:t>* SUB (submitter) file holds submitters name and address for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n Charts</w:t>
      </w:r>
    </w:p>
    <w:p>
      <w:pPr>
        <w:pStyle w:val="PreformattedText"/>
        <w:bidi w:val="0"/>
        <w:jc w:val="left"/>
        <w:rPr/>
      </w:pPr>
      <w:r>
        <w:rPr/>
        <w:t>* The 4 LDS Ordinance dates and temples can optionally shown in boxes</w:t>
      </w:r>
    </w:p>
    <w:p>
      <w:pPr>
        <w:pStyle w:val="PreformattedText"/>
        <w:bidi w:val="0"/>
        <w:jc w:val="left"/>
        <w:rPr/>
      </w:pPr>
      <w:r>
        <w:rPr/>
        <w:t>* A specific bloodline from 1 ancestor to 1 descendant can be highlighted</w:t>
      </w:r>
    </w:p>
    <w:p>
      <w:pPr>
        <w:pStyle w:val="PreformattedText"/>
        <w:bidi w:val="0"/>
        <w:jc w:val="left"/>
        <w:rPr/>
      </w:pPr>
      <w:r>
        <w:rPr/>
        <w:t>* More extensive on-line HELP screens</w:t>
      </w:r>
    </w:p>
    <w:p>
      <w:pPr>
        <w:pStyle w:val="PreformattedText"/>
        <w:bidi w:val="0"/>
        <w:jc w:val="left"/>
        <w:rPr/>
      </w:pPr>
      <w:r>
        <w:rPr/>
        <w:t>* 5th box lining for shaded boxes</w:t>
      </w:r>
    </w:p>
    <w:p>
      <w:pPr>
        <w:pStyle w:val="PreformattedText"/>
        <w:bidi w:val="0"/>
        <w:jc w:val="left"/>
        <w:rPr/>
      </w:pPr>
      <w:r>
        <w:rPr/>
        <w:t>* Medical profession options for 'Genogram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ew of some of the features i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rious language versions of entire system probably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, German, and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&lt;   End of temporary instructions   &gt;&gt;&gt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