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MCHECK                       Ver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 M. Ray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19 E Mered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nna, VA,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281-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CHECK is a set of programs for use in making logical chec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genealogical record files created by the Personal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AF) Ver. 2.  It compares the dates of certain events (i.e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death) to see that they are logically consistent.  Th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rbitrary and will often cite a valid set of dates as error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t will more often find typographical errors, assignmen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families, etc.  The following criteria are assum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husband should be at least 16 years of age 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wife should be at least 14 years of age 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individual cannot die befor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individual should be born after the marriage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the birth of a child the mother should not b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t the birth of a child the father should not be more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hildren should be listed in order of birth. (E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ndividuals do not usually live beyond 100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 child cannot be born to a mother who has previousl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A child cannot be born to a father who has di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year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An individual cannot be christened befor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An individual cannot be christened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A child is normally christened after the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An individual should not be buried befor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Ordinarily an individual will not be buried more than 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re will be many cases which are excep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It was my wish to examine all dates which did not confor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criteria and then to make an independent judgment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 was necessary.  I was astounded at the number of real e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covered in my own files.  I hope you will find the progra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least useful of the checks is the check for order o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  When the dates of birth are known the desired orde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we know only fragmented bits--some before a certain da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date, another with a range of dates that overlaps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lear definition of the desired order.  The algorithm I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ares the first of the dates (of dual dates).  I t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nd concluded that each of them created as many fal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ons as they avoided.  If anyone believes he has a more logic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delighte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here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check.com    a compiled C program which does the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reads your data files but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in them.  It should run on mos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check.c      a C source cod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Fstr.h        a source code header file wit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F data files.  An #include file for fa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check.cfg    an ascii configuration file that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check.com.  You must configur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own disk driv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terr.com      a compiled C program to print errmsg.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eated by famcheck.com.  This will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repor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err.c        the C source cod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msg.d        (not included) but a file which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check.  It is written during famcheck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and printed by prterr.com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report of the potenti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check.doc    this description of the progra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C oriented you will not use any of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c' or '.h' extension.  They are included so that C programmers can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uit their own desires or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before trying to run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famcheck.cfg file to represent your own drive/pat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ufficient just to edit the file with EDLI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should not leave any blank lines or spaces (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 for lines 5 and 6 but they must have at least a carriage retu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word processor, use care not to include some unprintabl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't see.  famcheck.cfg MUST have six or more lin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sts marr2.dat with its drive and path. The second lin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 with its drive and path.  The third line lists name2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rive and path.  Line four tells the program where to write errmsg.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path.  It can be at any valid location you specify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will be written in that location.  Lines five and six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 specifying the beginning and ending family numbers to be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lines facilitates checking of less tha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whole file, place either carriage returns or zeros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.  Of course, if you know how many families are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 1 on line 5 and the last number of your file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n line 6 will be reduced to the largest numbered M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move the last two lines (5 and 6) of this file famcheck ma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file and who knows what garbage it will pick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f\marr2.dat           {don't leave a beginning blank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f\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f\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rrmsg.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{zeros or just carriage returns will do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                 the whole file.  DON'T have less than 6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check.cfg file must be on the default drive when fam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Famcheck.com can be run by simply typing 'famcheck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on the command line.  Famcheck will use the marr2.da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all the records.  If you have individuals in you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families, they will not be checked.  It also uses the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obtain data about the individual members of the families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arent and each child of the family will be check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rrors will be written to a file called errmsg.d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s name in the configuation file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tential error in the error file (errmsg.d)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ntry: a MRIN, one or two RINs depending on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rror, and a comment on the criter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t.  On the second line the name(s) of the individual(s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 If you wish you may elect not to prin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To do this use the /n switch preceded by a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ogram name on the command line. (e.g.,famcheck /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slightly faster with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amcheck has finished checking the data and prin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file, you may wish to print the file. A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called prterr.com to simplify the print and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the error message fileit as a text file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' command, but you won't have column headings or page breaks. 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a page full--I had many.)  Famcheck.cfg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f the default drive when you run prterr.com.  Otherwis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ind the errmsg.d file.  I'd be interested to hear any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Beg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computers or to genealogy here are some bas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 which you my find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 anything else make a backup copy of the fam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you make some irreparable mistake or you have a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you will have a good copy.  Files with a ".zip" 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xtracted before they can be used. (But then you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if it were still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run the programs is to copy famcheck.com, famchec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err.com on an otherwise blank disk.  (If you have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lso include the system and command.com). 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sk in drive A:.  Use another disk with marr2.dat,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2.data.  They can be put in drive b: (But we're not ready y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arrangement, use edlin or some editor and edit fam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rmsg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s outlined above in editing the famche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configuration file tells famcheck.com that you hav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marr2.dat, indiv2.dat and name2.dat) on the B: drive--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check.com to use drive a: to print the error messages a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rrmsg.d.  Although the last two lines seem to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family 0 and end with family 0, the program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family 1 and end with the last family in the file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zeros on thes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et to run the program.  Select drive A: by typing A: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ells you that you are already there.  Then at the prompt (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MCHECK.  (or FAMCHECK /N  if you don't want to pri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s.  You will get a short message to tell you i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short time to finish. (about 250 families per minu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0 with 1200 families and 3600 individuals).  It will tak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amilies and may run much faster or slower on different pc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't be unreasonable.  While famcheck is running it rea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rive B: but doesn't alter them in any way.  For its ow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py in memory to work with.  If famcheck finds som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et the criteria it writes a message in the file errmsg.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s the MRIN (family number) and the RIN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cord didn't check out.  For some of the test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involved.  Perhaps a parent and a child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included in the test (e.g., children out of ord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children.)  In that case, a second RIN is printed.  If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, the parent's RIN will be listed first.  A second lin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(s) of the individuals whose RIN is printed above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/n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mcheck is finished the computer will beep and you'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A&gt;'.  In order to print the error messages, turn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it to the top of the page.  Our disk is still in drive A: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at this time whether anything is in drive B: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rr and a carriage return and the printer will print out you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ish you can review the error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creen editor or word processor.  You won't hav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if you do it this way but the first column is the MR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columns are for RINs (the last one is often blan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lumn is a message indicating the criterion that wa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e data in order to decide whether or not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 find it most convenient to look at printed group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printed copies of all mine.  If you think it's too much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m on paper you can print them to a file using the PA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still review them as family group sheet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didn't make it terribly convenient to review the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ords, but if you're patient it can be done that way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if many of the potential errors cited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t all.  This program is just an aid to help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Only you can decide what needs fixing.  Give m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mpile the source code using another compi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vailable the header file stdlib.h.  It is onl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 union used by the function sysdate() in prterr.c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al, ah, bl, bh, cl, ch, dl, 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x, bx, cx, dx, si, di, bp, es, ds,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prepared using an Everex Step 386/16 and a MIX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warn that use of the structure elements in PAFstr.h may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I have not used all of them in this program and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in the other parts.  I have reasonably scrubbed the date4, fami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str, and have done some checks with the namstr structures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he structure for the Notes, and have not tried to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fields except christening date.  You may need to increase the sta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a compiler.  I used 7K.  Also, a word about the convd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help.  To make comparison easier I combined the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a single (long) integer.  So 175309 represents the year 17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09 (September).  I didn't bother with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pleased to hear from anyone who can offer sugges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I have tried to use bit fields to handle the date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erienced a miserable failure, but that still seems to be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 If any of you more experienced (or more knowledgeable) recip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me I would gladly receive any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, the function stacksiz() is non-standard.  It'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ssist in debugging if the program runs out of heap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leted without interfering with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7-1991 by L. M. Rayburn.  Permission is granted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and use this program provided it is not sold either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d, without permission of the author.  Specific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urch of Christ of Latter Day Saints and the develop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y File to use all or part of this progra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