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is an MS-DOS program which counts the number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AF data base (version 2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simply type FOREST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AF data files (NAME2.DAT, INDIV2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2.DAT).  Type the drive and path, for example B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, or C:\PAF\DATA\ for a hard disk wit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subdirectories may have different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a statement "files=20" (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K) in the CONFIG.SYS file on your boot disk/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un FOREST without any problems or if you have "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on your computer, this statement will alread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However, if FOREST gives an error message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7, try adding the statement "files=20"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the individuals in your PAF data base conn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family tre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saying goes "You can't see the forest for the tre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e reverse may be true for a large genealog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import GEDCOM files, or even when we do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entry ourselves, we may end up with man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family trees which cannot be located in the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we have created.  It becomes harder and hard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ve grafted all the branches in our file o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will count the number of independent tre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nd create a file called FOREST.PAF which lists the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ord identification number), name, and tre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TAIL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irst checks to see if you have enoug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create the file FOREST.PAF, which takes 3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If you already have a file named FOREST.PA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you will be asked if you want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hen goes to work, printing a status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ich tells the number of trees it has loc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dividuals on each tree.  A file called FOR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summ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the calculations are completed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 abbreviated file called FORESTX.PAF.  FORESTX.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ain all individuals "eXcept" those who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rges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tree" is used here in its mathematical sen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d structure of points (people)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ationships).  A tree consists of all individual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in some way, whether it be by birth OR marri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extensive than a list of ancestors o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lood ties.  If I wish, I can trace a path betwe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y brother-in-law's stepfather's nephew's third w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on. That is an extreme example, and I doub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's data base is quite that convoluted!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y enough to get los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TAILS ABOUT THE FILE FOREST.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data base consists of one tree,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gives pointers on how to proc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everal trees which you want to piec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, your goal may be different if you are using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IGI records or other lists of unrelated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EST.PAF consists of a list in RIN ord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give the RIN, name, and tree number of each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is given with the surname first, and as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names as will fit within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 be printed out with the DOS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FOREST.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amined with a word processor's search featur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 also be imported into a general purp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program for sorting by name or tree number.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your data base program may go by different 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PC-File+ uses the term "text editor" or "S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f the file constitutes one record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lank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lank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NUMBER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anks can be combined with a neighboring fiel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not affect the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lists will help you make the connec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ort by surname, you may se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 occurs in several different trees.  That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candidate for establishing a link between two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ort by tree number, you may find a small bra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hich you recognize.  Perhaps one pers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is duplicated in your data base.  Then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duplicate records and modify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to connect the small branch to the larg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general purpose data bas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DOS SORT command.  Be aware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, however.  It can take several minutes to s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000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&lt;FOREST.PAF &gt;FORESTA.PAF /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a file FORESTA.PAF which is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name begins at the 7th character i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RT &lt;FOREST.PAF &gt;FORESTB.PAF /+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a file FORESTB.PAF which is sorted by tr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number begins at the 24th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search feature in PAFUTIL will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n visualizing the structure of your litt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RIN number of anyone on the branch and sea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the generations to find a likely spot for g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SPLITTING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ST may assist you in the task of splitting your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method is to use GEDCOM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off a data base which contains your mother'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you would select "Ancestors" in the GEDCO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RIN of your mother.  PAF would then prepare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your mother's direct ancestors plu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of the siblings of each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PAF's GEDCOM routine does NOT include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yond the siblings.  How can you locate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include them in your new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temporarily disconnect your mother from her husb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ildren's records in your PAF data bas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ify Family Structure" routine.  Then run FOREST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EST.PAF by tree number, as described abov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ther's name in the file.  Everyone with the sam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your mother should be in the new data b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off.  If not, you can make a note of the 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pare a GEDCOM file for thos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still requires much inspection of the rec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point you in the direction of the miss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 FINAL WORD (O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is a copyrighted shareware program.  The autho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 and share the program with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changes and no char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program useful, a contribution (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) to the author will encourag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and GEDCOM utilities.  Se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may also be ordered by mail directly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7.50 (California residents add $.53 for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