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&gt;  FRCHK TEST &lt;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 Operational details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Where FRCHK looks for PAF data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CHK is invoked by typing "frchk" at the MS-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FRCHK looks in the current drive and directory (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you would see if you did a DOS "dir" command) for PAF dat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check data in a drive or directory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, you hav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ype the name of the drive or directory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"frchk".  If you type a directory name,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ed by a trailing slash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&gt;frchk</w:t>
        <w:tab/>
        <w:tab/>
        <w:tab/>
        <w:t>(checks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&gt;frchk A:</w:t>
        <w:tab/>
        <w:tab/>
        <w:tab/>
        <w:t>(checks data on drive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&gt;frchk \paf\</w:t>
        <w:tab/>
        <w:tab/>
        <w:t>(checks data in "\paf"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Use MS-DOS commands to change the defaul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one you want before running FRCHK.  Then type "frch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o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Use "config" to change the default data path to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nt.  Note that if you do this, FRCHK will always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same path unless you override the default by typ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Where FRCHK creates scratch fi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several phases of FRCHK a scratch file may need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FRCHK creates scratch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ange the default scratch path using "config"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scratch path from the command line by using the "-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option you type "-s" followed by a scratch path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ailing slash if the path is a directory)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frchk -sA:</w:t>
        <w:tab/>
        <w:tab/>
        <w:t>(puts scratch files on drive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frchk -s\temp\</w:t>
        <w:tab/>
        <w:t>(puts scratch files in directory \te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re is NO SPACE after the "-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Suppressing informational messages (-q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all messages issued by FRCHK are errors.  Some are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al, or tell you what FRCHK is doing at the mo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FRCHK to suppress these informational messages, use the "-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(meaning "quiet").  With this option set, the on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is the sign on message telling where FRCHK i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ate and time, unless FRCHK finds errors.  Errors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whether the "-q"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Saving error messag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ave the output from FRCHK, you may us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ion comman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 single right arrow followed by a file name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by that name (destroying any previous file by the same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store all FRCHK messag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 double right arrow followed by a file name will append FRCH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s to the end of that file without destroying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chk &gt; frchk.lst</w:t>
        <w:tab/>
        <w:t>(Creates "frchk.lst" and store messages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chk &gt;&gt; frchk.lst</w:t>
        <w:tab/>
        <w:t>(Appends messages to the end of "frchk.l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Stopping and starting screen outpu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re-directing output to a file as described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stop and start FRCHK check output using the Control-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Printing FRCHK messag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3 ways to print the output from FRCH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Re-direct the output directly 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chk &gt;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Re-direct output to a file and then print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chk &gt; frchk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 frchk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Use the Control-P key to turn on printing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messages are being written to the screen.  This is a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 which turns printer outpu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 End of file check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following checks are performed on each of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Record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div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rr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ame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es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amadd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titl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f any of the first three programs cannot be opened, FRCHK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without doing furthe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number of record count in each file header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qual to 65,535.  If so, the following message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how many records are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&gt; "%s: Contains %ld record(s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r</w:t>
        <w:tab/>
        <w:t xml:space="preserve">    (if above 65,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%s: Invalid number of records (%ld) - 65535 assum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first 21 bytes of each file header should b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rst byte must be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ext twenty bytes must be either spaces or numeric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10 bytes after the first byte, when taken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(with a space terminating the number), form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nt.  This number should be less than or equal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next 10 bytes when taken as an ASCII number (with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ing the number), form the free li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  This number should be less than or equal to 65,53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ss than or equal to the recor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&gt; "%s: File header may be corrupted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number of physical records in the file is calcula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size of the file and compared to the logical record coun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 header, which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%s: File size indicates there are %ld record(s).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 Individual file pointer and data range tests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following pointers are checked to make sure they do not poin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r name</w:t>
        <w:tab/>
        <w:t xml:space="preserve">    file i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urname",</w:t>
        <w:tab/>
        <w:t xml:space="preserve">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iven name 1",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iven name 2",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iven name 3",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itle",</w:t>
        <w:tab/>
        <w:t xml:space="preserve">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irth place 1",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irth place 2",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irth place 3",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irth place 4",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hristen place 1"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hristen place 2"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hristen place 3"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hristen place 4"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ath place 1",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ath place 2",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ath place 3",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ath place 4",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urial place 1",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urial place 2",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urial place 3",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urial place 4",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aptism temple",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ndowment temple"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aling temple",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lder sibling",  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wn marriage",    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arents marriage",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tepad",</w:t>
        <w:tab/>
        <w:t xml:space="preserve"> 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RIN = %u, %s pointer out of range: %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ach of the following dates in the individual file is chec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ir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hris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u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aptis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ndow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al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year is less than 100 or greater than 2000, or i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greater than 24 (values 13 through 24 have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AF), or if the day of the month is greater th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pecified month (29 Feb is always allowed)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messages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RIN = %u, bad %s date: year = %u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RIN = %u, bad %s date: month = %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RIN = %u, bad %s date: day = %d when month = %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sex field is checked to make sure it is null,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'M' or 'F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RIN = %u, bad sex field: '%c' (%02x hex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individual should not have an older sibling pointer unless h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's marriag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RIN %u has older sibling %u, but no parent's marri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individual should not have an individual marriage point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's marriage pointer that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RIN %u has same ptr for individual and parent's marriage: %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 Marriage file pointer and data range tests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following pointers are checked to make sure they do not poin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r name</w:t>
        <w:tab/>
        <w:t xml:space="preserve">    file i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usband",</w:t>
        <w:tab/>
        <w:tab/>
        <w:t xml:space="preserve">  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Wife", </w:t>
        <w:tab/>
        <w:tab/>
        <w:t xml:space="preserve">  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hild",</w:t>
        <w:tab/>
        <w:tab/>
        <w:t xml:space="preserve">  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 to H sealing temple",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usband's other marriage",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ife's other marriage",    Marri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MRIN = %u, %s pointer out of range: %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ach of the following dates in the marriage file is chec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rri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ife to husband seal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year is less than 100 or greater than 2000, or i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greater than 24 (values 13 through 24 have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AF), or if the day of the month is greater th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pecified month (29 Feb is always allowed)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messages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MRIN = %u, bad %s date: year = %u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MRIN = %u, bad %s date: month = %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MRIN = %u, bad %s date: day = %d when month = %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divorce field is checked to make sure it is null,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'Y' or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MRIN = %u, bad divorce field: '%c' (%02x hex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marriage record should not have a husband's other marri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it also has a husband pointer.  Similarly, it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ife's other marriage pointer unless it has a wif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MRIN %u has husband's other marriage ptr (%u) but no husb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MRIN %u has wife's other marriage ptr (%u) but no w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 Name file integrity tests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ach name record should have a trailing null in the data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Name record %u, name = "%s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    No trailing null charac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data portion of each name record should be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up to the trailing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Name record %u, name = "%s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    Non-ASCII characters in n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ach name found during the traversal should be lexical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Name record %u, name = "%s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    Out of order in tr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    Previous tree record is %u, name = "%s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uring the traversal, each name record should be visit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record is encountered that has already been visi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Multiple path to name record %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ach of the two links in the binary name tree should be null 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n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Name record = %u, left link out of range: %u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Name record = %u, right link out of range: %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very record in the name file should have been visi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 tra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There are %u records not linked in the name t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any errors are found that affect the integrity of the binary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message is displayed to indicate that the name fi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re-bu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===&gt; Name file internal pointers are not consistent! &lt;===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following informational message is issued to indicate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th of the name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Maximum depth of name tree is %d\n", max_tree_dep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 Free list integrity checks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Both the individual file and the marriage file use a fr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 scheme for keeping track of deleted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free list header should point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Bad RIN free list header: %l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Bad MRIN free list header: %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links in the free list should point to records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&gt; "RIN #%u has bad free list pointer: %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&gt; "MRIN #%u has bad free list pointer: %ld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free list should not loop back on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Deleted RIN chain is an endless lo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Deleted MRIN chain is an endless loo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of the records on the free list should be marked 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The following RINs are on the free list but not deleted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The following MRINs are on the free list but not deleted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deleted records should be on the 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The following RINs are deleted but not on the free list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The following MRINs are deleted but not on the free list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 Note chain cross-link tests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notepad pointers within the individual file or in the n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point within the no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&gt; "RIN = %u, notepad pointer out of range: %u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&gt; "Note record = %u, notepad pointer out of range: %u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note record should be pointed to from more than one plac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n individual record or another not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&gt; "Individual %u is cross-linked to note %u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&gt; "Note %u is cross-linked to note %u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re should be no note records that are not pointed to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record or another not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Note record %u is not linked into any note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Note records %u through %u are not linked into any note ch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 Sibling chain tests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y marriage record with a youngest child pointer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individual (the child) pointing back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's marriag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MRIN %u has dangling child ptr: %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&gt; "The following RINs have parent's marriage ptrs to MRIN %u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re should be no more than 30 children (20 on the Apple)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particular marriage record with their parent's marriage 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Too many parent's marriage ptrs pointing to MRIN %u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&gt; "The following RINs have parent's marriage ptrs to MRIN %u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individual parent's marriage ptr should point at a deleted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&gt; "Found dangling ptrs pointing to deleted MRIN %u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&gt; "The following RINs have parent's marriage ptrs to MRIN %u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chain of siblings pointing to a particular parent's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t be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Bad sibling chain starting at MRIN %u, child ptr %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The chain is an endless lo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&gt; "The following RINs have parent's marriage ptrs to MRIN %u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members of a sibling chain should point back to the same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Bad sibling chain starting at MRIN %u, child ptr %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RIN %u parent's marriage ptr does not point b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&gt; "The following RINs have parent's marriage ptrs to MRIN %u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individual pointing to the same parent's marriage should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ssociated sibling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Bad sibling chain starting at MRIN %u, child ptr %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The following RINs were not found in the children chain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&gt; "The following RINs have parent's marriage ptrs to MRIN %u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ne of the children in a sibling chain should be the husban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fe of their parent's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MRIN %u has a child that is also the husband: %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MRIN %u has a child that is also the wife: %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 Marriage chain tests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following tests apply only to marriage rec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pointed to by an individual record (individual marriage p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or are part of a husband or wife other marriage chai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must begin with a marriage record pointed to by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marriag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dividual marriage pointers should not point to deleted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MRIN %u has been deleted."</w:t>
        <w:tab/>
        <w:t xml:space="preserve">    (only if MRIN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Dangling individual marriage ptrs to MRIN %u found in these RIN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rriage records pointed to by an individual marriage poin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back with either the husband or wif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Dangling individual marriage ptrs to MRIN %u found in these RIN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an individual record points to a marriage record which poin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husband ptr, the sex of the individual record should be 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Husband in MRIN %u (RIN %u) not male, sex = '%c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an individual record points to a marriage record which poin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wife ptr, the sex of the individual record should be fe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Wife in MRIN %u (RIN %u) not female, sex = '%c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ther marriage chains should not loop back on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Husband's other marriage chain from MRIN %u is an endless lo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Wife's other marriage chain from MRIN %u is an endless loo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other marriage ptr should point to a deleted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MRIN %u husband other marriage ptr points to deleted MRIN %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MRIN %u wife other marriage ptr points to deleted MRIN %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marriages in an other marriage chain should 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husband or wife 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Multiple husbands in other marriage chain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    MRIN %u, husband = %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    MRIN %u, husband = %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Multiple wifes in other marriage chain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    MRIN %u, wife = %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    MRIN %u, wife = %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ther marriage chains of the same type (i.e. husband or wife)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overlap.  I.e., there should be no cross-links between such cha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Husband's other marriage chain from MRIN %u cross-linked at MRIN %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Wife's other marriage chain from MRIN %u cross-linked at MRIN %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re should be no more than 60 marriages (20 for the Apple) in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riage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Found %d marriages in husband's other marriage chain from MRIN %u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Found %d marriages in wife's other marriage chain from MRIN %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y marriage records which are not part of a husband's marria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t have a husband pointer or a husband's other marriage 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MRIN %u has dangling husband ptr: %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MRIN %u has dangling husband's other marriage ptr: %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y marriage records which are not part of a wife's marria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t have a wife pointer or a wife's other marriage 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MRIN %u has dangling wife ptr: %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"MRIN %u has dangling wife's other marriage ptr: %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