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at's not Fast sort by any means.  It's File sort.  Probab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but it has some big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by memory space.  Any file type.  It can handle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multiple line text files, you 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  Because fsort doesn't do the reading, writing, and compa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o read a record of what ever type you wish.  A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record.  A routine to compare two records.  If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records is selected, a second routine to compare tw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could be the same one if you wish). The second compa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ifferent type compare for the delete.  For instanc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only one field of the record, but you want to delet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ecord i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!  Fsort uses qsort as it's sort engine.  It sets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One is an array of pointers to the records, one i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s.  It reads till one of these buffers is full, then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ffer, and writes it to a temp file.  It continues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sorting it into temp files till all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.  It now has a set of sorted temp files.  It begins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n these merging two at a time to create a third, and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wo.  Eventually all the tmp files will have been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sort the file "test" to standard o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ort_args sparms;  /* The parameter structure for fs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ort_file_defaults(&amp;sparms);  /* Set up defa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parms.inFileName,"test"); /* File to s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parms.outFileName,"");    /* Null means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_file(&amp;sparms);   /* do s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ass it any read write compare routines, it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ones that handle a standar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point of confusion when working with fsort develop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routines.  Here's the problem.  We pass the array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sort.  Not the array of records.  Qsort passe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compare routine.  This means the compare rout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pointer.  So we can't use strcmp as our compa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We must put a wrapper around it to get passe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and write routines receive a standard pointer to thei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sort.h for more info in the structure fsort_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function binaryFileSearch works well with the now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ass it a pointer to a record you are searching fo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file.  Sounds silly?  Search for something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?  Here's a real world example of indexing something called a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gedcom file is just a text file about people an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in the file starts with an index lin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@I231@ I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231 is the perso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be able to jump back and forth to the desired inde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I read the file once parsing out all of these inde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them out to a binary file in a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ame[MAX_TAG_NAME_LEN];  /* the index number (I231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oc;  /* The file position of the index using ft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tag_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ort the index file on the name field only using fsort.  Th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inaryFileSearch on the index file looking for I231 only.  I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ek directly to the gedcom file line with that individual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ork! 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fsort for just the above example. I was parsing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doing sequencial searches of the file before fsort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getting bigger gedcom files, my program would sometim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urs to do the job on one file.  With fs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FileSearch, a file that took 2 hours to parse now takes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oding, but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unix, fsort looks for the environmental variables t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to find a directory to put it's tempory files.  If not found o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ut them in c:\tmp.  It it can't access that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then put them in the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ll you need to supply are the read, write and comp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, the USE_FAR is defined, and far pointers are us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doesn't know "far" the array of FAR pointers is in n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r compare routine gets a near pointer to a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doesn't translate that to well as far as I could figure (Til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 how).  See the memcpy's in fsorts cmpStrings.  These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pointer into it's loc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elete duplicate record flag be carefu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t the address of two compare routines.  One to sort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decide what to delete.  The first must contain a s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the second on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first only sorts on a couple of fields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, and the second delete compare checks the whole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, equal records may not be together for the delete com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ould compare the fields you feel are important first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qual, compare on the whole record so totally equal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x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