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source files for the ged2htm, paf2htm, ged2ped, paf2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a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2HTM.MAK     Microsoft "nmake" makefile for all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Unix makefile.  Only builds the gedcom hand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no plans to port the PAF program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2HTM.C       Main for ged2htm, paf2htm, ged2ped, paf2ped.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fferent flags to generate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AT.C      Main for place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SUBS.C       From Stephen A. Wood's PAF-CTOOLS, to access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UTILS.C      Support routines to use PAF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SUBS.C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UTILS.C       &gt; Support routines to us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TNSH.C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C        Public domain getopt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FRM.C        The form filled in for pedigree charts, or htm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HASH.C       The indexing engine fo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       The beginnings of a printer handler.  Currently only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 others, but only epson work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ORT.C         File sort package.  See fs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WLD.C        DOS wildcard expander.  Just returns if on a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ILE.C       I had gedhash using this to speed things up, which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tunately I had to turn it off till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n existing file correctly.  Eventual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TST.C       Test program for gedhash.  Also verifies that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TST.C        Test file for the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C          Search unix and DOS path statement for file.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FILE.C       Read variables from config file.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     Some portability routine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DOC    Description of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AT.DOC    Documentation for placed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ORT.DOC       Documentation for f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      Read ged2ht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