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F and GEDCOM to PEDIGREE and HTML, Plac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genealog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A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A CASCADING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N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ascading pedigree charts and html files from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e covers 5 different programs, even though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ly fetched one of them.  Four of them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ource base with much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or so ago after using PAF to do my genealogy,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rritated by the fact that although I was inter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AF, when I generated cascading pedigree report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time Stephen A. Wood posted PAFCTOOL, 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PAF database, so I grabbed it and duplicated PA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ing pedigree chart with the additional feat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the notes for people on the chart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I got on the WWW and decided I woul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html files in the same style to add to 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netcom.com/pub/js/jsmithii/www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meone pestered me into adding gedcom file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ta instead of PAF.  So we end up with 4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some residual structure from Stephen's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com versions, but that is mostly to be able to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library to read PAF files and my library to read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gedcom code and report code is totally mine. 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ephen for getting 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had all those libraries built, I had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do with them.  I was doing some vital record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ay, and it struck me that I didn't know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everyone in my database against the record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ly in my hand.  Wouldn't it be nice if I ha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place and date, starting with the State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ead of last.  So Placedat.exe was formed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rom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F2PED.EXE     Generates Cascading pedigree charts from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. Epson printer suppor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ment.  Adds the notes for each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hart in pages after that ch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ends up in the file pedigree.r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gree.ndx.  You print it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pedigre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pedigre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PED.EXE     Same as paf2ped.  No notes yet,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ing at all yet except form fee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inter in condensed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F2HTM.EXE     Generates HTML files from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HTM.EXE     Generates HTML files from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AT.EXE    Generates a report of all people in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orted by Birth/Death/Marriag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 This allows searching vital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sus data more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DOC  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_HDR.TXT     Header for each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_TAIL.TXT    Footer for each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X_HDR.TXT     Header for the index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X_TAIL.TXT    Footer for the index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in what ever directory you are going to use them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lmost.  Read further about the html header and foote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ped_hdr.txt, ped_tail.txt, ndx_hdr.txt and ndx_tai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routine will use the TMP or TEMP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lace to put temporary files, but if it does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end up in the current directory.  They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af2ped or paf2htm just CD to your paf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paf2ped or paf2htm in that directory.  Paf2p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generate pedigree.rpt.  Paf2htm will generate ped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you want to actually print them, the DO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ed2ped or ged2htm you must specify a gedcom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You can specify starting rin nu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Just envoke with -h (help) to find out the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com files, rins are basicly assigned in the order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 in the gedcom file.  If you want a 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in numbers in a gedcom file, grab ged2srch.ex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srch.zip package.  You can find this in my hom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tp.cac.edu.  Or email me.  Also placedat.ex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 numbers in it's report, but it is sorted by loca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ed_hdr.txt, ped_tail.txt, ndx_hdr.txt and ndx_tail.t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oing to do html. Right now they have my nam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m.  Change this to poi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programs now that have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easier to maintain genealogy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ors.  One problem with them, is none of them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get data from your cousin back east who uses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use PAF?  The ancestor is a gedcom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rograms will read and write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erely an ascii file you can look at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layed out in a strict set of rules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ti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all your ancestor information from Ro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s Keeper to a gedcom file, and restore it all into P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designed to be used by a databas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your ancestors information.  I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esigned to be a way to ex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since everyone can make them, if a program like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hem, it can be used by lots of people however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 me say that if you arn't using the Wide World We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b browser like www, lynx, Mosaic, Netscape, etc. 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Html is of no use to you.  If you do use them,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text files that these browsers are reading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edcom file on the web for all to read.  Just cre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link to them.  Usually from your home pag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CASCADING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digree chart is just a chart of 4-5 gener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ors. If you generated a pedigree chart, and then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end people on that chart and created an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m, till all your ancestors are on some ch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 cascading pedigree chart.  Now go back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so you can trace from the end of each ch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art where this end per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PAF's cascading pedigree chart does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do.  Either duplicating paf, or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ese programs for free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the usage.  If you do charge, I want some mone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placed on a mailing list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send me $5 so I can say I got something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Of course you could just check at my home pag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netcom.com/pub/js/jsmithii/www/home.htm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me if you find it useful.  I need the warm fuzz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problems reports, questions, comments,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jsmithi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gedcom stuff to reuse the old gedcom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only rebuild the index files if the ged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tha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public domain.  Look for gdhtms03.zi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N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mment in it.  Cut it out of this documen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r unix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r html files were created on a dos system, the fi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ned from *.html to *.htm.  Copy this script to your uni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do a chmod ugo+x htm2html to make it executible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 your htm files to your unix machine, run this.  It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.htm file to an .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i (`ls *.h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'-----------' $i '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$i `echo $i | sed -e 's/.htm/.html/'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