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broken up into sever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WITH A COLLECTION OF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DATA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EXPECT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tools for genealogical research using gedcom files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arch for common ancestors between different gedc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what a gedcom file is, look at the end under "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dcom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the best way to explain it is a simplified exampl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some of the set up steps explained later out, jus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.  By the way, this example is a tru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, you belong to a genealogy society (club)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gedcom files from many of the people in the clu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find out if any of the club members have common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or between each other.  After some initial set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hen you add a new gedcom file to your collection,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Your_database_name 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end the results to a file instead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Your_database_name *.ndx 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_database_name is typically the name of your gedcom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up your total database of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matches to database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First        INDI#  Spouse name      SNDX  Birthdate   Death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------ ----------------- ---- ----------- 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, Frances    495    Coleman, R       M320            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, Frances    1902   COLEMAN, R Sr.   M320 20 Feb 1749        1809 cole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ARRY, LYDIA 349    LADD, DANIEL     S524            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ERY, Lydia  456    LADD, Daniel     S524 30 Apr 1648             pric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Cicely     394    DAVIS, James     T600             28 May 1673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Cicely     255                     T600        1595 28 May 1673 th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edcom file's name is johns1.ged, so my database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s1. The report says that in johns1.ged there i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this, Frances) who looks to be the same as in the coleman2.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match people in pricej1.ged and thayer.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know this, you can load coleman2.ged in your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PAF, ROOTS, BK, etc.) and look to see if the cole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goes back further than yours.  I suppose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Coleman, but that's rather archaic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 didn't tell the program to look for Ma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yer's. It looked at each individual that came from my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looked for a match against each individual tha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edcom files.  It does soundex compares on the names, s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is not required. It does approximate matching on d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abbreviations and can match an abbreviated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spelled name.  If you don't know what soundex i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nder "What's a sou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is copyrighted software. However,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and share  it.  I place no restrictions on it'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people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it is used for commercial purposes, I wan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.  It would be nice to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rv (not gensrch) is a system on the internet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ff Manis. It is his own collection of gedcom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access them.  People like you and I,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rv's database in a similar manner to what you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rice?  A copy of your gedcom file.  That's al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 You have just added to the value of genserv as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y adding your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serv system was the reason my gensrch software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rtions of it have been ported to his genserv machin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an do with my gensrch software, you can do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enserv, and with a much larger collection of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rv, like gensrch is a free service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anyone with internet access to join the genserv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is document was written it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erv@GenTech.Org.  By the time you read this, 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 again.  Send mail to Genserv@GenTech.O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material abou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rge local collection of gedcom files, no matt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t, it's a lot of data to wade through, and a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 you don't have to be there.  Go to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your collection, the more disk space you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programs will give a fairly large help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voke them with no parameters.  All options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d2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a gedcom file, and generates one lin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 in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Ann       237    ROBIE, John      C642  8 Nov 1657 16 Jun 1691 john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several fields.  The first is the person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LISS, 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a number that just indicates when he/sh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dcom file.  It sometimes is the same as the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your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field is the spous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the soundex code for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s birth date, and dea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database name.  There are two ways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of this database can decide the databas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 is to use the gedcom file name decide it with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srch -g *.ged &gt;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can all the gedcom files you h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generate one liners for each person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base name will be the gedcom file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the -g option, you must specify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2srch johns1 c_demo.ged &gt;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data with the database name john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rk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the possibly large file generated by ged2src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 of smaller files called a.ndx, b.ndx, ... z.nd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urnames with the same starting l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etter of the file.  It's called brkmail becaus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is information from genserv by email and ha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essages up in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rtr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a.ndx ... z.ndx files.  Puts them into soundex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d duplicate lines.  This makes gensrch run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bsolutely necessary.  None of the sorts don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have a memory limitation.  As long as there 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the temporary files necessary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large file.  Of course the bigger they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it take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en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port generator.  Searches for match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f interest.  You can specify how close 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plus or minus days, months,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how close the names must match.  That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laining.  All names, both first and last 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compares, not string compares.  Soundex is a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allows slight changes in the spelling (Corl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lisse) to still match.  Sometimes though, it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ient. For example CROWELL and CURLESS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The -F x specifies how many letters the spel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.  I like to use -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option is nice if you are getting lots of match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hows matches with More than me.  In other word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match that has dates or spouse names, etc.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oes not have, it will display this match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match if it appears that you have all the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g option allows you to search a gedcom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added to your ndx files yet, and check it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neighbor brings over his gedcom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o a quick check to impress him before go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 to add him permanently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rch -g c_demo.ged *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 reasons this option is more pick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arch an ndx file if it's name starts with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urnames it is looking for.  That is wh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emo.ndx is named as it is, starting with a c.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mail does anyway, so it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on mistake with the -g option is to use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ready had its data merged into the ndx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zillion matches between the gedcom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data already in the 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g option causes gensrch to create a databas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edcom file in upper case.  fred.ge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name of "FRED", not "fred".  Normall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the ndx files are lower case.  This is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arefull what the name of your new gedcom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rch will generate one ndi file for each ndx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. This is to make searches run faster.  It will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di file if it not there, or it detects that the 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pdated by checking the dates of the two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demo, "gensrch johns1 c_demo.ndx"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emo.ndi file 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rch is being proposed for a Non profit CD-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adian), and one option was added for that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(Upper case) option makes it ignore the dates for the 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just paranoia on my part.  I was conce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s might not get installed properly on the C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hoke each time because it c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b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printer for gensrch.  Takes a gensrch re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11                      C642 18 Nov 1661             C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240                     C642 18 Nov 1661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11                      C642 18 Nov 1661             C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ulda     508    KINGSBURY, S     C642 18 Nov 1661        1720 pric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m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11                      C642 18 Nov 1661             C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E, Hulda    239    KINGSBURY, S     C642 18 Nov 1661 26 Sep 1698 john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3 different matches to the same Hildah Corl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s the matches so that C_DEMO's person CORLISS, Hild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onc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[s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11                      C642 18 Nov 1661             C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ildah    240                     C642 18 Nov 1661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, Hulda     508    KINGSBURY, S     C642 18 Nov 1661        1720 pric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ISSE, Hulda    239    KINGSBURY, S     C642 18 Nov 1661 26 Sep 1698 john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process the output of gensrch in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johns1 c_demo.ndx 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srch results &gt; resul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as a filter, eliminating the two step proce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johns1 c_demo.ndx | combsrch 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u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utility to echo the soundex code for a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ex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for smith is S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elete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rough ndx files, and deletes the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you could delete all data from johns1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intact.  This lets you delete all of johns1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o you can replace it with a new cop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leanr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files with ndx type data, and prints the valid report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lines.  This has the effect of stripping out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etc.  If you are creating all your own data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getting it from genserv, you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urnam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belong to a genealogical society which wants a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I cranked this out to generate a surnam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com files. It generates a list like the follow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nto a multi column report with m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PER            11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LISS           2     cor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LISS           1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TON            5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SON          6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S             15    cor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S             999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              5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ven if johns1 has a hundred Corliss'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in this list once.  The number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rname was encountered, up to a max of 999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multi column report with my word processor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limit somewhere.  Anything over 999 is just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_demo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gedcom file.  See the dem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_demo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ndx file.  See the dem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it.  You can put the program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run them there, or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ograms where you put your other utilities. 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path" will prin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IN;C:\DOS;C:\WINWORD;C:\EXCEL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at statement separated by semicolons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arched for programs each time you type a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n the above case, if you tri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y typing the command "edit gensrch.doc", DOS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c:\bin directory, then in c:\dos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nal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included in your path will do fine alth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case dos, winword, excel, and windows should be avoi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everything clean.   The path definition is norm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, and you can add directo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srch will search for the environmental variable "TM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" for a place to put temporary files. For exampl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variable.  Don't forget to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variable defined, the tempo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d up in your current directory.  Normally the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exits, except when you control c o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if it is defined by the DOS command "set". It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nvironmental variables to the screen. 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m look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TH A LOCAL COLLECTION OF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a copy of all your gedco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ed2srch -g -v *.ged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style of reports required by gensrch from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file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brkmail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tmp file, and breaks it up into a.ndx, b.nd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ndx using the first letter of the surnam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rkmail in a different directory than the on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com files, to keep things from getting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have all your index file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rch your_database_name *.ndx 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 my case i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ensrch johns1 *.ndx 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"More than me" option will create a much small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-p "Progress" option will send the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well as to the match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ake a coffee brea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rowse through the matches file.  Hopefully, it will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's data who are searching your line, and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etc. that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.  Note, I am johns1.  Looks like pricej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 I am missing.  Think I'll send him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matches to database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, Joseph       368    CORLISS, Sarah   A600            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R, Joseph       516    CORLISS, Sarah   A600        1660        1710 pric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Abigail     329    HARTSHORN, John  B650                         joh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Abigail     575    HARTSHORN, John  B650                    1694 price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lete obvious n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DATA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features on this release were develop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on L. Cyr's Acadian/French Canadian CD-ROM project. 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icly a contribution of anyone's gedcom fil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ian/French Canadian ancestors.  The gedcom file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  There will probably be gensrch results fi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between people who submitted to the CD-ROM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.ndx - z.ndx and associated ndi files will be on the CD-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ed2srch, brkmail, and srt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submitted to the CD-ROM will be able to view thei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th any ascii editor since the matche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about those of us who didn't get our gedco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? Is it useful to us?   Yes!  That's where the gensrch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omes in.  With the gensrch -g option, you ca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between your newly created gedcom file you mad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gedcom fil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roblems and their solutions you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hen working with CD-ROM based data.   One of which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is slow.  Sorry, Can't do much about that.  Another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ontains huge amounts of data.  Lots of data tak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can.  Be patient.  Go to lunch.  Go to bed.  Check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ules for working with CD-ROM based data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rue with any write protected data such as that on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gensrch utilities create temporary file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ir work.  If the environmental variable "TEMP", or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, they tell the program where to put thes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defined, the temporary files end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that current directory happens to be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just won't work, so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way's around this problem without messing with "TEM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MP" if you wish.  Let's say for example that your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and your regular hard drive is c:.  Lets also say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n your hard drive c: called "george"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all it. From c:\george, you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-g myged.ged g:*.ndx &gt;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es all the ndx files on the g:CD-ROM for mat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gedcom file, and puts the results in your c:results.tx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his case, your current directory is c:\george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tected, and temporary files can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TEMP" or "TMP" defined properly you could work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-g c:myged.ged *.ndx &gt; c: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current directory is on the CD-ROM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" tells the program to put the temporary files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like c:\temp.  No problem.  Note that you ha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able destination for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some sort of error, check to see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s on the CD-ROM, which of course you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iles included with the package that are on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 purposes.  c_demo.ndx and c_demo.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emo.ndx is the type of data you would get after running ged2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your gedcom files, and brkmail agains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s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ascii file, so you can look at it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cherry picked data that would contain ma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demo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ou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johns1 c_demo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ump a bunch of matches to the screen. 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pipe to a file syntax "&gt; results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johns1 c_demo.ndx &gt;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the match data into the file results.tx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look at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 large collection of gedcom files merged into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 might run into the situation where someone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edcom file, and you want to run a quick check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oing through all the ged2srch, brkmail steps. 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-p -g c_demo.ged c_demo.ndx &gt;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generates ndx style data from your gedcom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is new data against your old ndx files.  The -p op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opy of the match information to your scree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something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ch -p -g c_demo.ged c_demo.ndx | combsrch &gt; result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d the same as the previous gensrch, but ra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tty Printer".  Look at the difference between result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is -g option was developed to allow searching 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placed on a CD.  You can't add your gedcom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's data, so you must use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at first!  Remember, there are a lot of peop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NOT your ancestors.  The odds against your neighbor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same ancestors as yours are very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s to collect a lot of gedcom files, and reduc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 lot of gedcom files, and the resul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rom them eats disk space.  Also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the more time it takes to manage it, so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re out there, and you might hit real pay dir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files contain real matches that I found on the genserv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just a big collection, and other than big, is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ne you are now thinking of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programs now that have the sole purpos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maintain genealogy information on your ancesto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them, is none of them store their data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get data from your cousin back east who uses Ro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PAF?  The ancestor is a gedcom file.  All of the bet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nd write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erely an ascii file you can look at with any ascii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ayed out in a strict set of rules that most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ll your ancestor information from Roots, o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er to a gedcom file, and restore it all into Pa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designed to be used by a database managem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your ancestors information.  It would be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esigned to be a way to ex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ex code is a way of representing a name that isn't t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the name is spelled.  It is an attempt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that represents how a name sounds.  If two nam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, in theory they should have the same sound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surname Smith has a soundex code of S53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name Smyth has the same sound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in genealogical work, you will find surname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differently between generations, and when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 of the ancestor were poor, even the ancestor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name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 helps detect these slight variations, but of cou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those crazy humans, even soundex isn't enough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my Moberly ancestors wh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ERLY (M164) and MOBLEY (M140).  Gensrch will miss these.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32 Single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Vi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US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mithi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s@Fi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