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M provides two LDS family group record forms.  This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the LDS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LD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LDS 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Shift-F1 from the Forms Area.  The resul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includes preference settings for both the Pedigre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Family Group Record.  The Pedigree Chart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scussed in Part A of this chapter, and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preferences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you select "Annotate source notes only"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urce notes for each person on the form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, will be appended to the FGR, but research no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eft off the form.  Naturally, "Annotat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