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For "How Are We Related?" (HOWREL(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ersion 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REL will show how you are related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load in many genealogies into data base "one"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se are related to other genealogies that ar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"two." Records do not have to be "exact matches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uccessfu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ES NOT DO:  HOWREL does not perform any merg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 families--only individuals, though it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' names to help decide if an individual match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A GEDCOM FILE?  HOWREL has been tested with two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DCOM formats, Personal Ancestral File (PAF), version 2.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DCOM created by the International Genealogical Index (IGI)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PAF will create a GEDCOM file from the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t stores.  There are also oth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 Star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rel -nb file1.ged file2.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1.ged" and "file2.ged" are names of GEDCOM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data-base 1 and data-base 2, respectively.  Af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finished loading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rel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ny individuals tha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rel -m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nd the match repor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SCELLANEOUS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WROTE THIS:  I think it is interesting to see how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someone else.  I also want to extend my genealog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want to redo other's research.  PAF also has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(it also merges) but it only matches on data that i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lling.  HOWREL is more flexible--it will report "pos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01.  I wanted to get this out so that people c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.  Therefore the documentation is brief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pt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:  This program is free.  There are no requested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quirements.  Just use it and share it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, you may leave m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wo bulletin boards:  The Redundant Board of Redunda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bulletin board that I call once in a while. 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re is (801) 272-7056. Another computer bullitan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F.  The phone number there is (801) 240-3909.  Or write me,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ocks, at 935 Best Av., S.L.C. UT 84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MULTIPLE GENEALOGIES:  You can have as many GEDCOM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in data-base 1 and/or data-base 2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rel -a1 file.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file.ged to the existing data-b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rel -a2 file2.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ill load file2.ged into data-bas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A DATA-BASE WITH A NEW ONE:  To delete data-bas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with the data from a new GEDCOM file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rel -n1 file.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yping "-n2" instead of "-n1" will effect data-b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TCHES ARE FOUND:  HOWREL begins by looking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data-base 2.  This may or may not be the first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EDCOM file.  It then searches data-base 1 for any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match are displayed.  Following are the fiel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t to determine if two records match:  The individu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ame, surname, birth or christening date and place,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ther's names.  These fields are weighted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match, a score is incremented.  The score is decremen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oes not match.  If the final score is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a user-defined threshold, the two record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cord in data-base 2 is then compared again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data-base 1 for possible matches.  This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cord in data-base 2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-DEFINE THE THRESHOLD:  The higher the threshold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your matches will be.  The cost of this, though,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overlook some potential matches.  To change the thres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called "match.dat".  Change the value on line 1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or lower value.  Experiment with this value,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it effects your match report.  The following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ine to chan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0 RLS_TRANS             � Maximum number of records yo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btain              � want returned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indexFile MATCH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count 2 &lt;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$key            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INDI          � To change threshold, increment or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NAME        � decrement 140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untilKey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INDI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NA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rl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inpu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hreshold 1400  &lt;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weightView indi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mpareView indi_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OF REPORT: The report must be printed using a</w:t>
      </w:r>
    </w:p>
    <w:p>
      <w:pPr>
        <w:pStyle w:val="PreformattedText"/>
        <w:bidi w:val="0"/>
        <w:jc w:val="left"/>
        <w:rPr/>
      </w:pPr>
      <w:r>
        <w:rPr/>
        <w:t>compressed font.  In other words, you will need 136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in data-base 2 whose matches we are searching for</w:t>
      </w:r>
    </w:p>
    <w:p>
      <w:pPr>
        <w:pStyle w:val="PreformattedText"/>
        <w:bidi w:val="0"/>
        <w:jc w:val="left"/>
        <w:rPr/>
      </w:pPr>
      <w:r>
        <w:rPr/>
        <w:t xml:space="preserve">in data-base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How Are We Related'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FN        Score Name                 Birth Date   Birth Place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@1@       |Input|Persson, Lisa       |24 Jun 1768 |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count    1 :    5  &lt;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@1@    �&gt; |4236 |Persson, Lisa       |24 Jun 1768 |        � </w:t>
      </w:r>
    </w:p>
    <w:p>
      <w:pPr>
        <w:pStyle w:val="PreformattedText"/>
        <w:bidi w:val="0"/>
        <w:jc w:val="left"/>
        <w:rPr/>
      </w:pPr>
      <w:r>
        <w:rPr/>
        <w:t xml:space="preserve">  �    �����</w:t>
      </w:r>
      <w:r>
        <w:rPr/>
        <w:t>Ŀ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The score this record received.  See above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explanationof score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The record number in the data-base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ne contains the number of records matched 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d to the number of records actually look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