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Q is an accessory program for Personal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print very high quality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using an Epson (or compatible) 24-wir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will need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will work with less, but will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time to generate the imag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gins.  Even with 512K you can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p to 30 seconds before anything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wo types of pedigree 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standard 4-generation chart that loo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like the letter size pedigree ch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blished by the LDS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n eight-gener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Q accesses your standard PAF data fil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print on the pedigree charts. 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using the PAF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iew the data rather than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GA (graphics) or bet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data, start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being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Cannon and David Bridenst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and comments.  There is no charg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from you if you use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 M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8 Zan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a, Utah  8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1) 250-84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