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2 (F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BASIC program that will read the ASCII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database system developed by the LDS.  It converts this in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(OUTPUT.O) or three files (OUTPUT.B, OUTPUT.M and OUTPUT.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xplain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plans to make any further changes to the program.  I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y editing the input file.  I remove the headers and footers using WP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ad reports that some folks didn't have to edit the input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for your great. If not, edi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modify, add, delete, change, what ever.  I'm just l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ly reads the input file, and makes three outpu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gram uses more files than GWBASIC or BASIC norm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oad GWBASIC or BASIC using the /F: switch.  Make s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 (4) fi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  BASIC /F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IGI2A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enough info in the program to run it.  I hope it will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,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