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12pt" w:hAnsi="CG Times 12pt" w:eastAsia="CG Times 12pt" w:cs="CG Times 12pt"/>
          <w:b/>
          <w:b/>
          <w:bCs/>
          <w:color w:val="000000"/>
          <w:sz w:val="24"/>
          <w:szCs w:val="24"/>
        </w:rPr>
      </w:pPr>
      <w:r>
        <w:rPr>
          <w:rFonts w:eastAsia="CG Times 12pt" w:cs="CG Times 12pt" w:ascii="CG Times 12pt" w:hAnsi="CG Times 12pt"/>
          <w:b/>
          <w:bCs/>
          <w:color w:val="000000"/>
          <w:sz w:val="24"/>
          <w:szCs w:val="24"/>
        </w:rPr>
        <w:t>Notes for the Conversion of PAFABILITIES Report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b/>
          <w:b/>
          <w:bCs/>
          <w:color w:val="000000"/>
          <w:sz w:val="24"/>
          <w:szCs w:val="24"/>
          <w:u w:val="single"/>
        </w:rPr>
      </w:pPr>
      <w:r>
        <w:rPr>
          <w:rFonts w:eastAsia="CG Times 12pt" w:cs="CG Times 12pt" w:ascii="CG Times 12pt" w:hAnsi="CG Times 12pt"/>
          <w:b/>
          <w:bCs/>
          <w:color w:val="000000"/>
          <w:sz w:val="24"/>
          <w:szCs w:val="24"/>
          <w:u w:val="single"/>
        </w:rPr>
        <w:t>PAFABILITY RU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Using the PAFABILITIES.OPT setup found in this report create a report file to disk from PAFABILITIES.  Changes to these options may invalidate some of the assumptions used in the WP conversion macros.  The following are the known assumptions being made: </w:t>
      </w:r>
    </w:p>
    <w:p>
      <w:pPr>
        <w:pStyle w:val="Normal"/>
        <w:bidi w:val="0"/>
        <w:spacing w:lineRule="auto" w:line="240" w:before="0" w:after="0"/>
        <w:ind w:left="72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w:t>
        <w:tab/>
        <w:t>RIN number must be only four digits.</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2)</w:t>
        <w:tab/>
        <w:t>The Generation section headers ("First Generation",...) can be identified by searching for "Generation        ".</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3)</w:t>
        <w:tab/>
        <w:t>Notes will be entered such that those with non-blank first character will be treated as Soft Carriage return.  A blank in column 1 or a null line indicates a hard retur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b/>
          <w:b/>
          <w:bCs/>
          <w:color w:val="000000"/>
          <w:sz w:val="24"/>
          <w:szCs w:val="24"/>
          <w:u w:val="single"/>
        </w:rPr>
      </w:pPr>
      <w:r>
        <w:rPr>
          <w:rFonts w:eastAsia="CG Times 12pt" w:cs="CG Times 12pt" w:ascii="CG Times 12pt" w:hAnsi="CG Times 12pt"/>
          <w:b/>
          <w:bCs/>
          <w:color w:val="000000"/>
          <w:sz w:val="24"/>
          <w:szCs w:val="24"/>
          <w:u w:val="single"/>
        </w:rPr>
        <w:t>WP Conversi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 WP 5.1 and load the output file using the "Text In/Out", "Dos Text", "Retrieve (CR/LF to HCrt)", "PAFABLTY.RPT" [Cntrl F5,1,2,filename(c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un the PAFCVRT macro.  This macro will indicate what it is doing as it runs.  The output will be the text file in Doc 1 and the concordance file in Doc 2.  This macro will:</w:t>
      </w:r>
    </w:p>
    <w:p>
      <w:pPr>
        <w:pStyle w:val="Normal"/>
        <w:bidi w:val="0"/>
        <w:spacing w:lineRule="auto" w:line="240" w:before="0" w:after="0"/>
        <w:ind w:left="72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w:t>
        <w:tab/>
        <w:t>remove a leading single space from each line than contains one</w:t>
      </w:r>
    </w:p>
    <w:p>
      <w:pPr>
        <w:pStyle w:val="Normal"/>
        <w:bidi w:val="0"/>
        <w:spacing w:lineRule="auto" w:line="240" w:before="0" w:after="0"/>
        <w:ind w:left="72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2)</w:t>
        <w:tab/>
        <w:t>delete the (1) following the first marriage.  The subsequent marriages will continue to have a number.</w:t>
      </w:r>
    </w:p>
    <w:p>
      <w:pPr>
        <w:pStyle w:val="Normal"/>
        <w:bidi w:val="0"/>
        <w:spacing w:lineRule="auto" w:line="240" w:before="0" w:after="0"/>
        <w:ind w:left="72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3)</w:t>
        <w:tab/>
        <w:t>Move the index portion of the document to DOC 2.</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4)</w:t>
        <w:tab/>
        <w:t>Append the formatting codes for margin settings, base font, and tab settings.</w:t>
      </w:r>
    </w:p>
    <w:p>
      <w:pPr>
        <w:pStyle w:val="Normal"/>
        <w:bidi w:val="0"/>
        <w:spacing w:lineRule="auto" w:line="240" w:before="0" w:after="0"/>
        <w:ind w:left="0" w:right="0" w:firstLine="144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ln Height:0.125"][Font:Courier 16.67cpi] </w:t>
      </w:r>
    </w:p>
    <w:p>
      <w:pPr>
        <w:pStyle w:val="Normal"/>
        <w:bidi w:val="0"/>
        <w:spacing w:lineRule="auto" w:line="240" w:before="0" w:after="0"/>
        <w:ind w:left="0" w:right="0" w:firstLine="144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abSet: Rel +0.3,0.383,0.743,0.825,1.16,1.24]</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5)</w:t>
        <w:tab/>
        <w:t>Delete the headers and footers</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6)</w:t>
        <w:tab/>
        <w:t>Convert the headers to WP Headers</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7)</w:t>
        <w:tab/>
        <w:t xml:space="preserve">Convert the "Generation        " sub-headers to be bold and centered. </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8)</w:t>
        <w:tab/>
        <w:t>Remove the hard page breaks that are not found in between sections of a cascade chart.  This is actually stored as the macro PAFPAGE and is chained to when PAFCVRT finishe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When these macro's finish, and it may take a long time for them to run, you should save Doc 1 before continuing.  The next section may not run exactly the way you want and it will be to your advantage to be able to restart the next section without having to repeat this secti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us take time to browse the document at this point to look for items that will cause problems in the next section.  I use this as an opportunity to look for errors I might have made in the entry of notes.</w:t>
        <w:tab/>
        <w:t>The items I look for are:</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w:t>
        <w:tab/>
        <w:t>The existence of " !" is an indication that a ! note was entered with the ! not being in column 1.  Using replace with confirm allows the searching for " !" and replacing it with " " where appropriate.</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2)</w:t>
        <w:tab/>
        <w:t xml:space="preserve">Next I will scroll quickly through the document looking for white space (like in tables) that do not have column 1 as a blank.  Some of these I convert to WP tables.  Others I just insure that column 1 is a blank. </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w that the Pafability report output has been cleaned up to remove the headers/footers and hard page breaks we are ready to reformat the information.  The PAFREFMT macro is used to perform the next stage of formatting.  This macro does not turn off the display so you will be able to watch the re-formatting.  If you see something that botthers you, you can press "Cancel" to halt the macro.  I have found on my monitor that the "+" and "M/F" flags disappear from the screen, but are not lost from the file.  If you cancel the macro, it is possible to restart the macro at any blank line.  You will have to manually format the lines up to that point.  This reformatting process first identifies the type of line it is processing and then applies the correct formatting to each line type.  The types are listed below:</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1)</w:t>
        <w:tab/>
        <w:t>A parent line with a RIN number in columns 1-4.  This type line is set up as right justified RIN and a indent for the remainder of the line. (Column 5 is deleted).  If column 6 of the next line is non blank, the hard carraige return is deleted and the next line is flowed into the this line.  This next line could be either a continuation of the first line, or if no notes are present if could be a "marriage line".</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2)</w:t>
        <w:tab/>
        <w:t>A Parent note will contain 9 blanks on the start of the line.  The first line of a note is indented using 3 tabs and an Indent.  All lines following the first are checked to determine if they should have the hard carriage return and the data flowed into the first line of the note.  A null line, a space in column 10 (first space of the note field for a parent), or the existence of anything other than spaces in the first 9 columns will result in the halting of the current note paragraph.</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3)</w:t>
        <w:tab/>
        <w:t>A PAFABILITY generated "parent" information line contains 5 blanks and starts in column 6.  If it contains "*****..." or "Children:" it is a special line and will not be flowed into any information lines above.  The "Children:" line indicates that what follows is a child note.</w:t>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4)</w:t>
        <w:tab/>
        <w:t xml:space="preserve">While processing children, and the only way to get into child mode is to find "Children:" line while processing a parent, the existence of a RIN number is used to indicate a child line.  The lack of a RIN number indicates that the line is a continuation line of a PAFABILITIES note or a PAF note.  Lines are flowed into the above paragraph using a similar formula to that above.  A "*" or " " in column 22 (NOTE column 1) is used to indicate the text should not be flowed into the text above.   Processing continues in Child mode until either part of a parent record (columns 1-6 are not blank) or the start of a new generation ([BOLD] is found in column 1).  </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 PAFREFMT macro will run to the end of the file and when completed, you should have a file that is nearly ready for printing.  Once again save the file, possibly using a different nam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firstLine="720"/>
        <w:jc w:val="left"/>
        <w:rPr/>
      </w:pPr>
      <w:r>
        <w:rPr>
          <w:rFonts w:eastAsia="CG Times 12pt" w:cs="CG Times 12pt" w:ascii="CG Times 12pt" w:hAnsi="CG Times 12pt"/>
          <w:color w:val="000000"/>
          <w:sz w:val="24"/>
          <w:szCs w:val="24"/>
        </w:rPr>
        <w:t xml:space="preserve">Next, switch to Doc 2 and using the PAFINDEX macro convert the index to a WP concordance file.  This macro starts at the current location and does not turn off the display.  Two view the index entries make certain that Reveal Codes is on before starting the index.  Also make certain that you are at the top of the index.  PAFINDEX will skip already formatted index entries while working so it is possible to restart the index at any point above where you want it to be reformatted.  Following the reformatting, you </w:t>
      </w:r>
      <w:r>
        <w:rPr>
          <w:rFonts w:eastAsia="CG Times 12pt" w:cs="CG Times 12pt" w:ascii="CG Times 12pt" w:hAnsi="CG Times 12pt"/>
          <w:b/>
          <w:bCs/>
          <w:color w:val="000000"/>
          <w:sz w:val="24"/>
          <w:szCs w:val="24"/>
        </w:rPr>
        <w:t>MUST</w:t>
      </w:r>
      <w:r>
        <w:rPr>
          <w:rFonts w:eastAsia="CG Times 12pt" w:cs="CG Times 12pt" w:ascii="CG Times 12pt" w:hAnsi="CG Times 12pt"/>
          <w:color w:val="000000"/>
          <w:sz w:val="24"/>
          <w:szCs w:val="24"/>
        </w:rPr>
        <w:t xml:space="preserve"> scan the the index file looking for duplicate names.  These names must be manually tagged in the original file and deleted from the concordance file.  Use the RIN number to locate the specific individuals and move the index entry at the appropriate places in the document.  Note that you can either use the delete and cancel delete to move the single character index or you can use a block move.  The last option is to use the index create (under Alt F5) to manually create an index entry.  The following shows an example of what is seen using Reveal Codes.  The John MCCLINTON entries (RIN 39, 41, and 1873) must be removed from the concordance and placed in the text.  Since I often have to merge several files, I place an XXXXXX after the name of the entries that I have moved.  Thus the concordance entry will not match anything in the text file and the entry can be used to compare with the new entries merged from additional concordance index entrie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Index:</w:t>
      </w:r>
      <w:r>
        <w:rPr>
          <w:rFonts w:eastAsia="CG Times 12pt" w:cs="CG Times 12pt" w:ascii="CG Times 12pt" w:hAnsi="CG Times 12pt"/>
          <w:color w:val="000000"/>
          <w:sz w:val="24"/>
          <w:szCs w:val="24"/>
        </w:rPr>
        <w:t>MCCLINTON</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ill [17] (1945-)</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ill Suzanne MCCLINTON</w:t>
      </w:r>
    </w:p>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Index:</w:t>
      </w:r>
      <w:r>
        <w:rPr>
          <w:rFonts w:eastAsia="CG Times 12pt" w:cs="CG Times 12pt" w:ascii="CG Times 12pt" w:hAnsi="CG Times 12pt"/>
          <w:color w:val="000000"/>
          <w:sz w:val="24"/>
          <w:szCs w:val="24"/>
        </w:rPr>
        <w:t>MCCLINTON</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39] (-1806)</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MCCLINTON</w:t>
      </w:r>
    </w:p>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Index:</w:t>
      </w:r>
      <w:r>
        <w:rPr>
          <w:rFonts w:eastAsia="CG Times 12pt" w:cs="CG Times 12pt" w:ascii="CG Times 12pt" w:hAnsi="CG Times 12pt"/>
          <w:color w:val="000000"/>
          <w:sz w:val="24"/>
          <w:szCs w:val="24"/>
        </w:rPr>
        <w:t>MCCLINTON</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41] (-1827)</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MCCLINTON</w:t>
      </w:r>
    </w:p>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Index:</w:t>
      </w:r>
      <w:r>
        <w:rPr>
          <w:rFonts w:eastAsia="CG Times 12pt" w:cs="CG Times 12pt" w:ascii="CG Times 12pt" w:hAnsi="CG Times 12pt"/>
          <w:color w:val="000000"/>
          <w:sz w:val="24"/>
          <w:szCs w:val="24"/>
        </w:rPr>
        <w:t>MCCLINTON</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1873] (1760-1783)</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MCCLINTON</w:t>
      </w:r>
    </w:p>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Index:</w:t>
      </w:r>
      <w:r>
        <w:rPr>
          <w:rFonts w:eastAsia="CG Times 12pt" w:cs="CG Times 12pt" w:ascii="CG Times 12pt" w:hAnsi="CG Times 12pt"/>
          <w:color w:val="000000"/>
          <w:sz w:val="24"/>
          <w:szCs w:val="24"/>
        </w:rPr>
        <w:t>MCCLINTON</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Freemont [131] (1861-1945)</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Freemont MCCLINTON</w:t>
      </w:r>
    </w:p>
    <w:p>
      <w:pPr>
        <w:pStyle w:val="Normal"/>
        <w:bidi w:val="0"/>
        <w:spacing w:lineRule="auto" w:line="240" w:before="0" w:after="0"/>
        <w:ind w:left="0" w:right="0" w:hanging="0"/>
        <w:jc w:val="left"/>
        <w:rPr/>
      </w:pPr>
      <w:r>
        <w:rPr>
          <w:rFonts w:eastAsia="CG Times 12pt" w:cs="CG Times 12pt" w:ascii="CG Times 12pt" w:hAnsi="CG Times 12pt"/>
          <w:b/>
          <w:bCs/>
          <w:color w:val="000000"/>
          <w:sz w:val="24"/>
          <w:szCs w:val="24"/>
        </w:rPr>
        <w:t>[Index:</w:t>
      </w:r>
      <w:r>
        <w:rPr>
          <w:rFonts w:eastAsia="CG Times 12pt" w:cs="CG Times 12pt" w:ascii="CG Times 12pt" w:hAnsi="CG Times 12pt"/>
          <w:color w:val="000000"/>
          <w:sz w:val="24"/>
          <w:szCs w:val="24"/>
        </w:rPr>
        <w:t>MCCLINTON</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M [37] (1822-1910)</w:t>
      </w:r>
      <w:r>
        <w:rPr>
          <w:rFonts w:eastAsia="CG Times 12pt" w:cs="CG Times 12pt" w:ascii="CG Times 12pt" w:hAnsi="CG Times 12pt"/>
          <w:b/>
          <w:bCs/>
          <w:color w:val="000000"/>
          <w:sz w:val="24"/>
          <w:szCs w:val="24"/>
        </w:rPr>
        <w:t>]</w:t>
      </w:r>
      <w:r>
        <w:rPr>
          <w:rFonts w:eastAsia="CG Times 12pt" w:cs="CG Times 12pt" w:ascii="CG Times 12pt" w:hAnsi="CG Times 12pt"/>
          <w:color w:val="000000"/>
          <w:sz w:val="24"/>
          <w:szCs w:val="24"/>
        </w:rPr>
        <w:t>John M MCCLINT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If desired, it is possible to use the cross reference capabilities of the WP to change the "***** This individual's information has already been printed *****" to "***** This individual's information has already been printed on page nn *****".  </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firstLine="72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ior to printing a report several macro's must be run.  The codes necessary to set up a two column index are [ColDef:Newspaper;2;0.625,4,4.5,7.88][ColOn].  Issue the Index Generate command (Alt F5,5).  Next the PAFFOOT macro must be run to correctly set the footers at the bottoms of the appropriate pages.</w:t>
      </w:r>
      <w:r>
        <w:br w:type="page"/>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CVRT.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Program to convert pafability output t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WP5.1 for DOS output.  Removes C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ISPLAY OF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Deleting·Leading·space·from·beginning·of·each·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place}n{Enter}·{Replace}{Enter}{Replace}{Home}{Home}{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Deleting·(1)·from·first·marriage·each·family~</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place}nmarried·(1){Replace}married{Replace}{Home}{Home}{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Moving·Index·to·second·docum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Index··{Search}{GoTo}{Up}{Block}{Home}{Home}{Dow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el}y{Switch}{Cancel}1{Switch}{Home}{Home}{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Appending·Formating·Code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trieve}mccode.bok{Enter}               &lt;----note:this needs changing</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Deleting·Headers·and·Footer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Descendants·of·{Search}{Search}··{Search}{Left}{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Search Left}··{Search}{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bldhead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Deleting·Headers·and·Footers·{VAR 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Up}{Down}{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ormat}PHAO{Bold}{VAR 1}{Flush Right}Page·{^B}{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60_{Flush Right}{Esc}60_{Exi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BV{Bold}Page·{^B}{Flush Right}{VAR 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60_{Flush Right}{Esc}60_{Exit}00</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w·delete·the·text·thru·"----&lt;cr&g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delhead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Search}{Home}-{Home}-{Home}-{Home}-{Enter}{Search}{Del}y</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ind·Footer·and·delete·to·&lt;Hpg&g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Home}-{Home}-{Home}-{Home}-{Search}{Home}{Left}{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EOD~~{;}If·not·found·then·del·to·end·of·doc~</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Search}{HPg}{Search}{Left}{LABEL}EOD~{Del}y</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ind·next·Head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Generat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Descendants·of·{Search}{Search}··{Search}{Left}{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Search Left}··{Search}{Macro Commands}32{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1}"="{VAR 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Up}{GO}delheader~{;}leave·hpg~</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LS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SIGN}1~{VAR 2}~{GO}bldhead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Generat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Reformating·Generations·Subheading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Home}{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loopge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Do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Generation·····{Search}{Esc}5{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Word Left}{Word Lef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Del to EOL}{Bold}{Center}{VAR 1}{GO}loopge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Done~{CHAIN}PAFPAG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PAGE.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Remove HPg if not new secti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ISPLAY OF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Removing·[HPg]·[HRt]·if·not·new·secti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Home}{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do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hpg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HPg}{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Backspace}{Del}{GO}hpgtop~{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6{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RmHCr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left~"="{Enter}"~{Backspace}{GO}RmHCr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left~"="39168"~{Backspace}{GO}RmHCr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left~"="35840"~{Backspace}{GO}RmHCr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HPg}{Search}{GO}hpg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do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REFMT.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Reformat the file - Delete xtra HCrt'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w·Processing·a·parent·record~</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parent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49932"~{GO}parent1~{END IF}{;}bold~</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5840"~{GO}parent1~{END IF}{;}soft·pag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9168"~{GO}parent1~{END IF}{;}dormant·c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Esc}4{Righ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parent4~</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Tab}{Esc}4{Right}{Del}{Indent}{;}Format·first·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LSE}{GO}parent5~{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parent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Find·start·of·next·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5840"~{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9168"~{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Block}{Esc}5{Right}{Macro Commands}32{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2}"="*****"~{Esc}6{Left}{GO}parent5~{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2}"="Child"~{Esc}6{Left}{GO}parent5~{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10{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Del}{Backspace}{;}Append·this·line·onto·last·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parent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parent5~</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Esc}4{Right}{Macro Commands}32{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Esc}6{Right}{Macro Commands}33{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14{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2}"!="····"~{;}process·marriage·or·"children:"·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Del}{Tab}{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2}"="·***"~{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2}{VAR 3}"="·Children:"~{GO}child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parent2~{;}The·parent2·loop·will·correctly·handle·this·als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cessing·a·parent·not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9{Del}{Esc}3{Tab}{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parent3~{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5840"~{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9168"~{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Esc}9{Right}{Macro Commands}34{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4}"!="·········"~[:0,123]illegal·format[:0,125]{QUI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Esc}9{Del}{Esc}3{Tab}{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LSE}{Home}{Left}{Esc}8{Del}{Backspace}{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parent3~</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child1~{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49932"~{GO}parent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GO}child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5840"~{GO}child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9168"~{GO}child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Esc}4{Righ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1}"!="····"~{GO}parent4~{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ight}{Block}{Esc}2{Right}{Macro Commands}31{Enter}{Esc}{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1}"!="··"~{GO}parent4~{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Esc}10{Righ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child3~</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Esc}4{Del}{Tab}{Tab}{Right}{Del}{Del}{Tab}{Esc}4{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el}{Tab}{Right}{Esc}3{Del}{Tab}{Esc}4{Right}{Del}{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LSE}{Home}{Left}{Esc}21{Del}{Esc}5{Tab}{Inden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child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GO}child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5840"~{GO}child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39168"~{GO}child1~{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Block}{Esc}10{Righ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Esc}21{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GO}child3~{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GO}child3~{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Esc}20{Del}{Backspace}{GO}child2~{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child3~</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INDEX.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Convrt Pafablty Index to WP Concordanc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onvert·the·pafabilities·index·to·a·concordance·fil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he·file·will·be·converted·from·the·current·locatio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o·the·end·of·the·fil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do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Backspace}{GO}top~{END IF}{;}null~</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55043"~{GO}top~{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Del}{GO}done~{END IF}{;}····EndOfDoc·Tes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Block}{Search}{Enter}{Search}{Del}Y</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1~{END IF}{;}····················Delete·Header/Footer·line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8{Right}{;}················position·to·find·units·field·of·RI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Home}{Left}{Block}{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el}Y{GO}top1~{END IF}{;}··············Delete·"Index"·footer·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uild·Index·entry···························~</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left~"!="·"~{Search Left}·{Search}{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Left}{Macro Commands}31{Enter}{;}··var·1·is·RI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Esc}11{Right}{Block}{Search}·{Search}{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left~"=","~{Left}{END IF}{Macro Commands}32{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Search}{Block}{Home}{Right}{Search Left}({Search}{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Macro Commands}33{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Search}){Search}{Macro Commands}34{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Block}{Enter}{Left}{Del}Y</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VAR 3}{VAR 2}{Home}{Left}{Mark Text}3{VAR 2}{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VAR 3}{VAR 4}·[{VAR 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do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Note·that·this·does·not·correctly·handle·Sr/Jr/II/III·etc</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ikewise·must·remove·names·that·are·substring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FOOT.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Insert footer codes at top of pag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ISPLAY OFF}{Home}{Home}{U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ntop~{ON NOT FOUND}{GO}NotFound~~</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own}{Search}Generation{Enter}{Search}{;}··········Find·next·titl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XYZZY{Esc}6{Left}{;}·····························Leave·place·mark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Home}{Left}{Right}{Macro Commands}35{Enter}{;}·····Get·Nam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building·footer·{VAR 5}~</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Up}{Down}{Up}{;}···········Find·Top·of·Page·(after·Formatting)~</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left~=54530~{Backspace}{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Format}pfap{Bold}{Esc}60_{Flush Right}{Esc}60_{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Center}{VAR 5}{Exit}00{;}······························Build·Foo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XYZZY{Search}{;}···························Find·place·mark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Left}{Esc}5{Del}{;}·······················Delete·Place·mark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n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NotFound~</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IDXT.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Test PAF index to assure all pres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Home}{Up}{ASSIGN}2~{Home}-{Hom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ON NOT FOUND}{GO}spous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VAR 2}{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55048"~{Righ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55043"~{GO}top~{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Home}-{Lef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notpres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witch}{Home}{Home}{Up}{Search}{VAR 1}{Search}{Switch}{GO}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notpres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witch}{Home}{Left}{Block}{Enter}{Macro Commands}33{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witch}{Home}{Home}{Down}{VAR 3}{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witch}{GO}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spous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 2}"="{Home}-{Hom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Home}{Up}{ASSIGN}2~sp{Home}-~{GO}top~{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INDX2.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Remove Duplicate records from index</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ow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Block}{Enter}{Lef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VAR 1}{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deldup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Left}{Left}{Home}{Left}{Left}{Del}Y{Switch}{Cancel}1{Swit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remov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Search}{GO}deldup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remov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ight}{Search Left}{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Block}{Left}{Left}{Home}{Left}{Left}{Del}Y{Switch}{Cancel}1{Swit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INDX3.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2nd step - remove substring record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Down}{LABEL}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Block}{Enter}{Lef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ON NOT FOUND}{GO}REV~~</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VAR 1}{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 Left}{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deldup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Left}{Del to EOL}{Del}Y{Switch}{Cancel}1{Swit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REV~{ON NOT FOUND}{GO}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 Left}{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Search}{GO}deldup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PAFINDX4.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3rd step - remove if name  &gt; 7 cha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Dow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Block}·{Left}{Macro Commands}3Fname{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LEN}Fname~&lt;8~{GO}top~{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Left}{Del to EOL}{Del}{Switch}{Cancel}1{Swit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A.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Append first level to last 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Esc}4{Del}{Backspac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C.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Format Child Level and Notes for Child</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Home}{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Del}</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2{Tab}{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2{Del}{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Del}{Tab}{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3{Del}{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Del}{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D.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Append second (child) level to last l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Home}{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20{Del}{Backspac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E.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Format Child level to next c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Home}{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Del}{;}··············Fix·top·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2{Tab}{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2{Del}{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Del}{Tab}{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3{Del}{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Del}{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N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Find·start·next·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QUI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IF}"{SYSTEM}RIGHT~"!="·"~{;}another·first·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6{Right}{IF}"{SYSTEM}RIGH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Esc}20{Del}{Backspac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N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I.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search index for dupes</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XXX{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Home}{Left}{Left}{Del to EOL}{Del}</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p~</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ISPLAY OF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Block}{End}{Macro Commands}3line2{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nex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ASSIGN}line1~{VARIABLE}line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own}{Home}{Left}{Block}{End}{Macro Commands}3line2{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PROMPT}{VARIABLE}line1~|{VARIABLE}line2~~</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VARIABLE}line1~"!="{VARIABLE}line2~"~{GO}nex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Up}{Home}{Left}{Left}{Del}{Cancel}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own}{Left}{Del}{Cancel}1</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M.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Move name to end of index</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ISPLAY OFF}{Home}{Left}{Left}{Del to EOL}{Del}</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witch}{Cancel}1{Swit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N.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search next index</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ISPLAY OFF}{Home}{Home}{Up}{Switch}{Del to EOL}{Block Move}{Del}{Right}{Block}{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eft}{Macro Commands}31{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Backspace}{Switch}{Search}{VAR 1}{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P.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remove blanks from end of 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To}0{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place}n{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place}{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eplac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S.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Append first level to last 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Home}{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8{Del}{Backspac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V.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move word to alternate docum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DISPLAY OFF}{Word Right}{Left}{Block}{Word Left}{Move}12{Switch}{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nd}{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wit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W.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Complete First Level Formatting</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Home}{Left}{;}Now·at·beginning·of·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ab}{Tab}{Tab}{Esc}9{Del}{Indent}{;}fix·first·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LABEL}N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IF}"{SYSTEM}right~"="{Enter}"~</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QUI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ND IF}</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8{Del}{Backspace}{;}Merge·this·line·onto·last·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GO}NLIN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X.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First level formatting</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Home}{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ab}{Tab}{Tab}{Esc}9{Del}{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Y.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format two column index</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14{Del}{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ight}{Del}{Tab}[:0,13]{Search}·..{Search}{Esc}3{Left}{Block}{Search}..·{Search}{Del}</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y{Tab}[:0,13]{Search}·{Search}{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9{Del}{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4{Right}{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Right}{Tab}{Del}</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Search}{Esc}3{Left}{Block}{Search}..·{Search}{Del}y{Tab}</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Search}{Backspace}</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Home}{Left}{Down}</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Name: ALTZ.WPM</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 xml:space="preserve">    </w:t>
      </w:r>
      <w:r>
        <w:rPr>
          <w:rFonts w:eastAsia="CG Times 12pt" w:cs="CG Times 12pt" w:ascii="CG Times 12pt" w:hAnsi="CG Times 12pt"/>
          <w:color w:val="000000"/>
          <w:sz w:val="24"/>
          <w:szCs w:val="24"/>
        </w:rPr>
        <w:t>Macro Description: First level formatting</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______________________________________________________________________________</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TARTMACRO:</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Esc}5{Right}{Home}{Lef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Tab}{Esc}4{Right}{Del}{Indent}</w:t>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Fonts w:eastAsia="CG Times 12pt" w:cs="CG Times 12pt" w:ascii="CG Times 12pt" w:hAnsi="CG Times 12pt"/>
          <w:color w:val="000000"/>
          <w:sz w:val="24"/>
          <w:szCs w:val="24"/>
        </w:rPr>
        <w:t>{Search}{Enter}{Search}</w:t>
      </w:r>
      <w:r>
        <w:br w:type="page"/>
      </w:r>
    </w:p>
    <w:p>
      <w:pPr>
        <w:pStyle w:val="Normal"/>
        <w:bidi w:val="0"/>
        <w:spacing w:lineRule="auto" w:line="240" w:before="0" w:after="0"/>
        <w:ind w:left="0" w:right="0" w:hanging="0"/>
        <w:jc w:val="left"/>
        <w:rPr>
          <w:rFonts w:ascii="CG Times 12pt" w:hAnsi="CG Times 12pt" w:eastAsia="CG Times 12pt" w:cs="CG Times 12pt"/>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FABILITY OP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ile/FR Data Path:                   C:\PAF\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Report Sel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ort Type:                       Single 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mber of generations:             99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irect line only: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umbering:                         R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N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ype of notes to print:            A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lank line between notes: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Name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apitalize surname: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breviate title: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RIN: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ID: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Place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eposition:                       N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breviate state/country: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Date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Use prepositions: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Page For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per Size:                        8½x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ype Size:                         Compress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eft margin:                       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ight margin:                      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op margin:                        0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ottom margin:                     0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etween text &amp; hdr/ftr/subhdr:     0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time in header: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ew page for each generation: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Inde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rmat:                            One colum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t leaders: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birth/death: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Miscellaneou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breviate event tags: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clude MRIN in marriage data: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o not load name file into memory: Fa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ptions/Option file name:            C:\PAFABL20\PAFABLTY.O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int/Set De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Report destination:                Dis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eport file name:                  C:\PAFABL20\PAFABLTY.RPT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rint/Print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rinter:                           N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ort:                              LPT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rint/Option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Reset printer:                     N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Eject blank page at End of report: No </w:t>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charset w:val="01"/>
    <w:family w:val="auto"/>
    <w:pitch w:val="default"/>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