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riage Search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al Ancestry File (PAF) genealogy system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urch of Jesus Christ of the Latter Day Saint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genealogy program on the market today.  One of its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s, however, it offers no way to search its files for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 have written a program to overcom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preliminary instructions for running MSRCH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program that searches PAF files for marriage da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listing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ath - lets you enter the path to the PAF files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usag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Location - allows the user to enter a marriag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imit the search.  For instance if you enter 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field, marriages from ALabama; MarshALl Co., TN; ALice, TX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ould be found if they wer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Low date - allows the user to set a lower date for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High date - allows the user to set an upper date for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Groom's name - allows the user to enter a name (o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) for which to limi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Bride's name - allows the user to enter a name (o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) for which to limi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Output - allows the user to direct the output to screen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arketed under the shareware concep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find it helps in your research, a donation of $20.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toward it's continue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C. Ba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0 E. Brak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in, TX 7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