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FI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ile by Dick Now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x is a simple freeware program that will change th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upper and lower case on a GEDCOM FILE. It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NAMES and thus avoids the problems that occur in EDIT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ST...!   NOTE: NAME FIX WILL NOT FIX PLACE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S use FRU or CONVERT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operates differently, when compared to FRU or CONVERT.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rmless to the gedcom file, and could be run routinely on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com files before you convert them to Family records Files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 step, use any file managing utility, or retrieve the ged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y good word processing program (It works in Word Perfect 5.0, and 5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 or look at the contents of the gedcom file to see if there is a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NAMEFIX. IF YOU RETRIEVED THE GEDCOM FILE INTO YOUR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AVE THE FILE WHEN EX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factor that must be considered before running Nam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know the size (number of bytes) of the gedcom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re must be room (enough free bytes or unused space)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dcom file on the drive/or directory that the fixed gedco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on. When considering the space required, take into acc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fix program only takes 6400 bytes, and does not need to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as the gedcom file that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mefix is not on the same directory or drive as the ged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, you may tell the program where the gedcom file is an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new fix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name fix, go to DOS, change the dos prom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drive that Namefix is on, and type: namefix XXX YY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XXX is the file name of the gedcom file to be fixed, and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w name you assign the fixed gedcom file. Be sure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ey separate the names of the program, input file an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to be fixed was JONES.GED and the new file name I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JONES.GED, and I copied the NAMEFIX.EXE to the B: driv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.GED file is located, and there is space for the NEWJONES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B: also then the complete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\&gt;Namefix JONES.GED NEWJONES.GED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to be fixed is on the A: drive, and the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: drive and Namefix is on the hard disk (C:), in the PAF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AF&gt;Namefix A:JONES.GED B:NEWJONES.GE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rks very fast. Namefix took 45 seconds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00 names on a 500,000 byte gedcom file running on a 25 Mhz -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ample of a gedcom file. It shows that the individual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ntered in UPPER 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NAME DAVID SANDS /COLVIN/              � &lt;--note upper case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SEX 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BIR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DATE 29 DEC 181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PLAC Ellisburg,Jefferson,N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DEA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DATE 31 JUL 188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PLAC Panguitch,Garfield,U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BAP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DATE  9 JUN 183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END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DATE 22 MAR 186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TEMP EH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NOTE !BIR-DEATH: LDS ARCHIV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CONT MAR: IGI BATCH M183395, 1856-186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NAME David Sands /Colvin/              �&lt;-- After NAMEFIX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SEX M                                  � are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BIR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DATE 29 DEC 181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PLAC Ellisburg,Jefferson,N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DEA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DATE 31 JUL 188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PLAC Panguitch,Garfield,U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BAP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DATE  9 JUN 183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END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DATE 22 MAR 186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TEMP EH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NOTE !BIR-DEATH: LDS ARCHIV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CONT MAR: IGI BATCH M183395, 1856-1866 �  NO EDITING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