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F2CAP - Convert PAF Ahnentafel Report to a CS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-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2CAP  will convert a PAF Ahnentafel report, that has been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file, into  a  standard  format  called  CSV.  CSV stands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d  Values.  The  program  was  written  to produce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 by  another  freeware  program  called  CAP_GEN  that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lar pedigree charts on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2CAP is Freeware.  This means you are not required to pay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o make  legal use of it but the  author  retains  ownership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   PAF2CAP  can be  freely  distributed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in excess of the cost of distribution.  This file (PAF2CA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no warranty that PAF2CAP performs any useful function. 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 delighted to  hear if you liked it or if it has been usefu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reports of problems and to receive suggestions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  I  wrote this program as a byproduct of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 electronic  newsletter,  PAF  Review.   After  hearing  from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who were looking for a way to create circular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ir  PAF  data,  I started searching for such a utility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 called  CAPS_GEN that  would  almost  do the job.  It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fal  Prinke  of  Poland.  CAP_GEN  reads one of the standard Ahnentaf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 formats  from  Brothers  Keeper  and produces a circular pedi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 on  a PostScript Printer.  Rafal also included the ab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CSV  files  so  those  not using Brothers Keeper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using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  will  produce  an  Ahnentafel  report,  but  not 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Brothers  Keeper.  This utility will read PAF's Ahnentafel re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required CSV file. CAPS_GEN only uses the first 6 gen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Ahnentafel  numbers  through 63, but my  utility will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s found in it's input file.  The higher number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CAPS_GEN  so they cause no problem if present.  On the other h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want  to use the resulting CSV file as input to another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rdPerfect or Excel you will have the 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convert  a  file,  issue  the  command  "PAF2CAP filename"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 a  file  to disk from PAF, the default file name will be PRIN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 you  are  allowed  to  specify  whatever  filename  you pref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d  file  will  have a similar name but the file exten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XT.  For  example,  if  you use PAF's default you would use PRINT.D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put  filename and PAF2CAP would create a new file named PRIN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attempt  to  convert  a  file with a name ending with ".TX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fail.  Even though it is normal to name "CSV"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CSV", I followed the convention expected by CAPS_G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 was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he initial release of PAF2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F2CAP Version 1.0               28 February 1995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Following is an excerpt from a PAF Ahnentafel Chart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HNENTAFE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Feb 1995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st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Noah McKenzie "Mike" ST. CLAIR Jr.-1: b 12 Jun 1949 Bo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,Idah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nd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Noah McKenzie ST. CLAIR-9: b 9 Mar 1912 Blue Eye,,Missouri; m 7 O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46 Nampa,Canyon,Idaho; d 8 Aug 1987 San Bernadino,San Bernadi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Geneva STEEL-10: b 9 Dec 1914 Cardston,Lethbridge,Alberta; d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1990 Redlands,San Bernadino,Californi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rd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James Alvis ST. CLAIR-20: b 30 Nov 1872 Walnut Shade,Taney,Missour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1 Apr 1900 ,Taney,Missouri; d 5 Jul 1952 Monett,Lawrence,Missou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illian Lucettie EVANS-21: b 9 Sep 1881 Tuscumbia,Miller,Missouri;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Jun 1963 Monett,Lawrence,Missou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Oswald Alexander STEEL-17: b 8 Aug 1881 Thorndale,Middles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; m 28 Jun 1907 ,,Alberta,Canada; d 8 Jan 1918 Aetn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hbridge,Albe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Mary Leota HANSEN-18: b 30 Jan 1892 Aetna,,Alberta,Canada; d 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5 Redlands,San Bernadino,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Following is the format of the file created by PAF2CAP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"Noah McKenzie "Mike" ST. CLAIR Jr.","12 Jun 1949",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"Noah McKenzie ST. CLAIR","9 Mar 1912","8 Aug 19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"Geneva STEEL","9 Dec 1914","29 Dec 199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,"James Alvis ST. CLAIR","30 Nov 1872","5 Jul 195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"Lillian Lucettie EVANS","9 Sep 1881","25 Jun 196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,"Oswald Alexander STEEL","8 Aug 1881","8 Jan 191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,"Mary Leota HANSEN","30 Jan 1892","Dec 198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me to report success or  problems, or make suggestions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  71522,33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       st-clair@genealogy.emce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  M.ST.CLA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s Mike Stclair on most genealogy BB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U.S. Mail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St. Cl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7 North 800 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Fork, Utah  84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