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PAFAIDE ver 1.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urpos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) In order to look at listings on the screen without having to prin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k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) In printing different listings it is preferable to send them t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llowing one to edit them and use DOS pri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AF did not include a sorted list of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ubprogram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 AHNENTAFEL CHART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s an Ahnentafel Chart from PAF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 LIFELINE CHART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feline chart is a graphical representation of the decades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viduals lived.  The program checks dates of the persons,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 if they were alive during the 0'th year (eg. 1970, 1980)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timate ('�'-alive; '�'-guess) a life span of 70 years if i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rth/Chris or Death/Burial year are present.  This is us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re individuals who were alive during different decades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id in census re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 PEDIGREE CHART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different from PAF pedigree chart in that it inclu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tion number of the individual and has the option of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ts of the individ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 PLACE LISTING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s all of the different places with the events that occur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Sorted by place then by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 TINYTAFEL CHART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inytafel chart was discussed in "Genealogical Computing".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lemented it with the option of pl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rogram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y files have 674 individuals, 227 marriages and 529 names, thus I a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le to test whether the programs will work to their maximum limit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someone can send their files to me I could add them to mine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 the maximums.  It should work but I can't guarantee it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exceed the maximums you will be given a warning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NENTAFEL CHART        10,000 ances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FELINE CHART          4785 different lif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DIGREE CHART          No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 LISTING           2990 different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NYTAFEL CHART         4000 differ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963 different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USER SUPPORTED SOFTWARE and if you are using this program an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of value PLEA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Send your comments or suggestions on futur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Copy this program and share it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Send me a copy of your GEDCOM files on 5� DS/DD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ffrey S. B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0 Vestal Ave.  Apt 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cott, NY  13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607) 785-063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