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F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1988 Jeffrey Mo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program i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been brought to my attention that the newest version of the PA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y software, version 2.1, now requires that you have an "!" bef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y Group Entry in the NOTES data file.  In the past, you had the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character you desired, but the company is now looking to standard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racter to facilitate sharing of information with others wit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utility will allow you to change all occurances of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er in any desired data file.  This should eliminate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ually change all of your existing NOTES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PAFRepl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PAFRepl.Com in any desired directory.  Then ru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PAFREPL D:\path\filename.ext 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path\filename.ext is replaced with the drive, path,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tension of the data file you wish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is replaced with the single character you wish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is replaced with the single character you wish to replac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arameters must be on the command line, IN THIS ORDER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must be separat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FRepl.Com will back up the requested data file before ma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You will have a file called filename.BAK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data file.  This file can be deleted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 that the new fil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FRepl.Com was written in QuickBasic 4.0 with some additon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om Hanlin's AdvBas routines.  Source code is availa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 I reserve all rights to PAFRepl.Com, but you ar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distribute or denigrate as you see fit.  There is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use of PAFRepl.Com, and you may distribute the progra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no fee is charged and the archive is distribut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S. Mo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connec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-827-5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ings during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24hrs on week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24/96/19.2 bauds (Fastcomm or USR HST mod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