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D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gram takes a gedcom file as input.  It creat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ach person in the gedcom file with one line for each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(I hope) part of this report is the mann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refore the way it sorts.  Each place a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 order.  State, county, and city.  Year,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causes the sort order to group by state, county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?  Well, the last time you looked at some vital records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everyone in your database that lived in that are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This report gives you that list to check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you if you are not consistent in entering you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alternate sort style. Place, surname, then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Don't show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Don't show 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on't show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on't show lines with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Don't show lines with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val Lines per page.  Currently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changes the sort order.  The default order is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line.  The -a causes a sort by just the place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urname portion of the name, then all else.  This help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tal records for a place with the names grouped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at -p mygedcom.ged &gt;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part of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Date Report 20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etter between the Date and Name field are B M or D, which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n, Married o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                            Date         E Name                     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------------ - 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Cherokee Co.,                   1845         B CAVIN Nathan Alexand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Greene Co.,                     1835 JUL 15  D COLVIN William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Greene Co.,                     1866    ABT  D FEASTER Martha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Jackson Co.,                    1852    ABT  B Hill William of Novelty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,Camp Verde                     1909 DEC 6   B Smith Ruth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,Camp Verde                     1912 FEB 29  B Smith Olivia Isabel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,Heirasses                      1928 JUL 8   B DUNCAN Angie Elzabeth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Benton Co.,Gravette             1946 MAY 11  M DUNCAN Angie Elzabeth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Benton Co.,Gravette             1946 MAY 11  M LADD David Coleman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skipping some lines to show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Berkshire,Reading         1614    ABT  B HARTSHORN Thomas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Devonshire,Dartmouth      1595    ABT  B LADD Nathaniel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Exeter,Devonshire         1617         B CORLISS George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Gloucester,Thornbury      1618 JUN 11  M DAVIS James       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Gloucester,Thornbury      1618 JUN 11  M Thayer Cicely   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Irish,Welsh                            B Simpson Sidney Henry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,Kingston Hull,Willerbie   1609/1610    D ACYE Peter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skipping some lines to show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,Salem                          1699 AUG 11  B DOW Nathaniel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,Salem                          1826 SEP 10  D DOW Jeremiah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Co,Essex                                     D DOWNING Susan          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,Bradford                            D HUTCHINS William    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,Ipswich                1642         D SHATSWELL John          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,Ipswich                1648 APR 17  D  Judith           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,Ipswich                1938 OCT 1   D SHATSWELL Richard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.,                      1686 NOV 24  M AYER Joseph         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.,                      1686 NOV 24  M CORLISS Sarah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.,Andover               1693 FEB 1   D SWAN Timothy    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Essex Co.,Bradford              1665         M WILFORD Gilbert   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