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DCOM Documentation File for PERSONAL ROOTS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all or any part of this document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by pressing M (Mark) at the beginning and then agai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esi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 using this GEDCOM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K. Su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72357,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IGY CCSG9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703-534-4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20 N. Dittma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DCOM program will create a GEDCOM text file from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s Version 2 data which other genealogical programs can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import genealogical data into Personal Root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rom GEDCOM text files created by other genea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if you have Personal Roots version 2 b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Roots' opening Copyright screen. If it does not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Roots - 2.0, you have the original un-numb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WORK with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Personal Roots version 2, contact EXPERT SOFTW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759-2562. Be sure to ask that they also send you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gram required to convert data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Roots version to Personal Roots version 2 forma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ask for it, they will assume you are a first-time bu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offer it. The conversion program is needed because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iginal version need to be converted to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in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COM is an acronym for GEnealogical Data COMmunication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veloped by the Family History Department of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sus Christ of Latter-Day Saints to meet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equirements. This GEDCOM data form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velopers to create standardized GEDCOM text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by other genealog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sonal Roots GEDCOM program conforms to GECDCOM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istribution disk in drive A. Log on to Drive A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\&gt; prompt, type A:INSTALL and press the Enter ke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gram will install two files on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COM.EXE and GEDCOM.DOC. The default installation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R, but the installation program will let you change th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start the GEDCOM program for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. Thereafter, start the program by typing GEDCO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R&gt; prompt. You will see a title screen, then a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main menu has six choices. You can (1) Create a GED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(2) Import a GEDCOM file, (3) View/Print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(4) View/Print any GEDCOM file in the Personal 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(5) Edit the Personal Roots data file, and (6)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explanations of the six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option 1 to Create a GEDCOM fil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name of the destination program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cestral File (PAF), the name you want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file, your name, address, and phone number.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optional. If you do not enter a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ERROOT2.GED will automatically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COM data standard provides that GEDCOM files have a .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You may name the GEDCOM file anything you wan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, and the Personal Roots GEDCOM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ive it a .G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ish entering this optional information,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the GEDCOM file and then displa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o you can view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option 2 to import data from a GEDCOM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program. You may add the new data to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erase all existing data before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LEASE make a backup copy of your data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case you need to restore your data to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option 3 to view or prin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option 4 to view or print any GEDCOM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al Roots directory. See How to Read a GEDCOM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option 5 to edit Personal Roots dates, ONL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ersonal Roots program to edit all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genealogy programs, using a wide variety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This program will import these dates just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GEDCOM file.  The date form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which the GEDCOM file came may differ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Personal Roots. Personal Roots version 2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"mm/dd/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 marks are embedded in the Personal Roots date form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it awkward to edit imported dates not matc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refore, this GEDCOM program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oots dates directly, without the / marks in the 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ort data with dates which do not conform 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"mm/dd/yyyy" format, please be sure to take the tim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in "mm/dd/yyyy" format so that Personal Roots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option Q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ther genealogical programs may have data ele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Personal Roots version 2, e.g., date and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al. Such data will be ignored by this Personal Roots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GEDCOM standard does not provide data fields fo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or Zip Code.  The GEDCOM data fiel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lus address CONTinuation fields. Personal Ro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ata from the GEDCOM ADDRess field into the Person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eld, and will insert any address CONTinuation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Roots CITY field.  You may have to edit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COM address data a bit to get it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re are many GEDCOM files which have been produc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rlier versions of the GEDCOM data standard. This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s GEDCOM program adheres to the most recent GEDCOM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If you try to import data from a GEDCOM file which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dhere to this current standard, the imported data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or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Personal Roots version 2 has a design flaw in that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for multiple marriages. Therefore, when reading in GED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produced by other systems which do provide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ages, this Personal Roots GEDCOM program will do it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a person who has had more than one spo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pouse and correct children. However, you shoul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COM file for multiple spouses and use Personal Roots'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make any necessary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is GEDCOM program will be built into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oots, to be released i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D A GED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COM files begin with a line that says 0 HEAD an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says 0 TR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 that begins with 0 (ZERO) indicates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Lines after the 0, up to the next 0, contain fie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hat starts 0 @I1@ INDI is where the first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record begins with 0 @I &lt;next number&gt; @ I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each individual's record, you will find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at person. Each piece of data is on a separat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eded by a TAG which tells you what kind of data it i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are pretty much self-explanatory, e.g., NAME is the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 is address, PHON is phone number, etc. If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a TAG than will fit on one line,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inued on success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ndividual record TAGS are particular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S means family spouse and cites the family recor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spouse. For example, a line that reads 1 FAMS @F22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you can look at GEDCOM record @F22@ for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this person and his/her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C means family child and cites the family record in whi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s a child. For example, a line that reads 1 FAMC @F66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you can look at GEDCOM record @F66@ for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is person is a chil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dividual records run out, you will see 0 @F1@ F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beginning of the FAMIL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record begins with 0 @F &lt;next number&gt; @ 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record TAGs are also pretty self-explanatory. HUSB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, WIFE means wife, and CHILD means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usband, wife, and child record is followed by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GEDC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how to read a GEDCOM file makes it easy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conversion programs 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more TAGs used by the GEDCOM system, but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you will se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