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TCARD - Print 3" by 5" C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0.4  20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Joseph R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is granted to copy for noncommercial or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.  All other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eph R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05 Laure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ytown, Missouri  6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16) 358-4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a member of the Ohio Genealogical Society (OGS)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they provide is an Ancestor Card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members pedigree charts and a 3" by 5" car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the names on the pedigree charts.  When two card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he same person, each member submitting those c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ed of the other'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produce the 3" by 5" index cards for the 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 Card File.  It is not exactly in the forma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because I could not get all the information the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ne card.  However, I believe it does provid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need.  This program could be used to print cards of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other purposes than the OGS Ancestor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how a sample car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TER, Lucy 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her: FOSTER, Isaac G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: CHENEY, Rox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 1 Apr 1853 Plainfield,Will,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-18 Nov 1869 Goleta,S,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31 May 1927 Santa Barbara,S,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sband: SEXTON, Jose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Prepared            Joseph R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/20/89                 5705 Laure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ytown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4133-3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16) 358-4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uns on an IBM PC or compatible with at least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ing DOS 2.0 or greater.  Be sure to have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vailable from DOS by having the command "FILES=20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.  If you have FILES greater than 20, that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depends on two programs: "Personal Ancestral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F) available from the Church of Jesus Christ of Latter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nts, and "Family Roots to System Data Format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2SDF).  This program is available with PRNTCARD.  FR2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PAF Family Records data into System Data Format (S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PRNTCARD takes these SDF files and change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III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version process takes a lot of disk space, abou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for each PAF Family Record.  Therefore, PRNT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run best on a hard disk system.  To run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see the Floppy Disk Operation paragraph below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the file size involved I took a 1,700 person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nd converted it.  PRNTCARD's final database file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bout 500,000 byte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feed 3" by 5" cards work the best. 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ecial printer control characters so it should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2SDF should be ru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2SDF [data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atapath] is the disk or directory of the Fami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It is optional.  Do not include the brackets []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a datapath.  If a datapath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rive is used.  If FR2SDF does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path entered, or cannot find the PAF files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message, what it cannot find,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PRN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R2SDF has completed, start PRNTCAR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T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options to the command.  When PRNTCARD sta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o see if there is any data in its INDIV2.DBF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data, it automatically starts the routin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2SDF files.  If the PAF database is large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take a few minutes.  When the FR2SDF files ar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iles have been converted, or PRNTCARD finds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2.DBF file, it will present a 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TCARD                    MAIN MENU                    07/2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Enter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Print 3 X 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Print 3 X 5 car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Print continuou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Reloa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PTION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stop the program and return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bring up a screen for your name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.  Enter them as you want them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cards.  These fields are a little shorter than us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put them on the card and leave room for a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middle of the card.  When you get the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you want it, press &lt;Enter&gt; while on the last lin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ese fields may be made blank if you do not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, address, and telephone number on the card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 is blank, the "Date Prepared" and date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X 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ain part of the program.  This routine onl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rd at a time.  It asks for a RIN (Recor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) of the person the card is for.  This is the same R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has in PAF.  When an RIN is entered, it finds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ks you if this is the correct person.  If th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then it prompts you to align the card for pri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 is aligned, press any key to print it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what is printed on the printer.  When the card ha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prompts you to press any key to continue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RINs and printing cards until all the ones you wa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be able to specify an ancestor and prin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"x" generations unattended. However, I have not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gorithm to do this.  So I added the "print continuous c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I suggest that when you print the pedigree cha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oing to submit, you print an index to the pedigre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PAFUTIL).  Then use this index with the "print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that prints the person's birth, marriage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has the potential of being 8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, the place fields are abbrevi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nvention is followed.  The dat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The first and fourth place fields are always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data in them.  If the line is too long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field is truncated to its first character. 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too long, the third place field is truncated to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There is a possibility the line may still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 However, it is believed the possibility is sm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ould not make much sense without the date, first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s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X 5 car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pretty much the same as printing a car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difference is that the output is directed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TCARD.PRN to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lways prints to PRNTCARD.PRN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NTCARD.PRN fil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you want to save the information that has been prin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rename PRNTCARD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ontinuou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looks for a file called "PRNTCARD.TXT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a list of RINs to print.  The RINs mus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33 of the file and be left justified.  This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take the index that is prin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cading Pedigree Report from PAFUTIL and print the RIN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ignores everything except values it can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s in columns 33-37 of the file.  For example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the index report as-is and ignore field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as RIN's.  If the Cascading Pedigree Repor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, and the index is requested, the entir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to a word processor, and the index can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s.  After the RIN database file is 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rompts to print the cards to the printer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xcept 'Y', the routine will pri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NTCARD.PRN).  I suggest you print the index car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a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erase all records in the PRNTCAR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new set of SDF files.  If you make some changes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ncestors into PAF, you will want to run FR2SDF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se this option to update the PRNTCARD files. 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database, this could take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TCARD is a Clipper compiled dBASE III Plus program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exes it uses should be compatible with dBASE III o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2SDF is a Turbo Pascal (Version 4.0) program.  It doe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 the PAF files, so it should do no damag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back-up should be done, "just in 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the files of the program.  The inde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the fil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 PRNTC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 FR2SD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executable program to convert PAF files to S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 PRNTCA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ocumentation for the program, and is this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urrently reading.  This file can printed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PRNTCARD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 PRNTCARD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le that the program writes to when the card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ten to a file.  This file is created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 exist,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 NAMADD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le that holds the name and addres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ing the 3" X 5" ancestor card.  This database ha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record.  Its structur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Field Name  Type       Width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NNAME       Character     20    Submit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NADDR1      Character     25   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NADDR2      Character     25   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NADDR3      Character     25    Address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NPHONE      Character     14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otal **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 INDIV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: INDIV2.NDX (Indexed on I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le that holds the individual's data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Field Name  Type       Width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IRIN        Character      5    Individual RIN (from P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ISURNAME    Character     16   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IGNAME1     Character     16    Given 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IGNAME2     Character     16    Given n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IGNAME3     Character     16    Given n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ISEX        Character      1  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IRINOS      Character      5    RIN of Older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IMRINOM     Character      5    MRIN of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IMRINPM     Character      5    MRIN of Parent's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otal **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 MARR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: MARR2.NDX (Indexed on MM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le that holds all of the marriag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.  It's structur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Field Name  Type       Width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MMRIN       Character      5    Marriage Rec ID No (M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MHRIN       Character      5    Husband's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MWRIN       Character      5    Wife's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MCRIN       Character      5    Youngest Child's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MHOMMRIN    Character      5    H'band's Oth Marriage M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MWOMMRIN    Character      5    Wife's Other Marriage M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MDIVFLAG    Character      1    Divor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otal **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 EVENT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: EVENT2.NDX (Indexed on ERIN + EEVNT_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le that holds all of the event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, such as birth, death, marriage, etc and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occurred.  It's structur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Field Name  Type       Width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ERIN        Character      5    Event Indivdual's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EEVNT_TYP   Character      4    Event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EDATE       Character     20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EPLACE1     Character     16    Place 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EPLACE2     Character     16    Place N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EPLACE3     Character     16    Place N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EPLACE4     Character     16    Place N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otal **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 RIN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le that holds all of the RIN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continuously.  It's structur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Field Name  Type       Width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NAME        Character     33    Not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TEMP_RIN    Character      5    A RIN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FILLER      Character     36    Not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RIN_NUM     Character      5    A converted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otal **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is program works best on a hard disk system,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ystem could be used if file sizes were kept small. 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is to use GEDCOM to create a file of the pers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reate cards for.  Then create a new separat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with just those persons in it.  Then convert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using FR2SDF and PRNTCAR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save space on your data disk (assumed to b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), you should have PRNTCARD on your program disk (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rive A:).  PRNTCARD's data files should be on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rogram to work properly, you must switch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o establish it as the default disk and then run PRN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rive A:.  These are the commands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PRNTCAR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B: establishes drive B: as the default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:PRNTCARD tells the computer to execute PRNT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: drive.  FR2SDF can be execut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 have made every effort to "bulletproof"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probably be some errors in it.  Please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rrors you encounter.  I will want to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hen an error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een print of the screen when th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keystrokes you used to ge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 error be duplicated with those same keystrok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configuration (floppy disk or hard disk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should you have any enhancements or sugges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I would appreciate hearing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ame is blanked out of the NAMADD2 record, the "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d: " and date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option was added to print cards from a file of RI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a new database file, RIN2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program was written, FR2SDF, to convert the PAF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that PRNTCARD can use.  This program converts the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times faster the previous program used.  It produce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bout 1/4 the size of the files produc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smaller conversion files save a great deal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nverting a large database.  This new program allow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RINs to be used instead of 6 character RI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a little bi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oungest Child Pointer RIN was added to the MARR2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nt RIN (or MRIN for marriages) was moved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to the beginning of the record for the EV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d dates are consistent in their place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For example, the year will always start in byte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made this program available to the Ohio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ety and some Genealogy BBSs.  This program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e.  Please send a MSDOS formatted 3 1/2" or 5 1/4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turn postage, and I will copy the program on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III and dBASE III PLUS are Trademarks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tucket and Clipper are Trademarks of Nantucke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is a Trademark of the Corp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ident of The Church of Jesus Christ of 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a registered Trademark of International Business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