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SEARCH was developed by Ronald P. Millett of Orem, Utah. (801-224-6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EARCH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earch is used on a large PAF data base main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people in the data base by name - and noting their RIN &amp; M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is is much faster than finding them by name using the "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QSEARCH before you run Family Records, you cannot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and run QSEARCH. If you have a macro writing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, or HotNotes!, you may write a macro to escape back to DO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were. This will make it much easier to use Q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"qsearch.exe" file into your "c:\paf" subdirectory. (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"c:\paf" is in your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n copy the little file "fdcdflts.dat" into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a PAF data base that you want to use quick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(NOTE: The present "fdcdflts.dat" file is set up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in any sub-directory on drive C:. If your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: then you will have to edit the "fdcdflts.dat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places and change the "C:" to "D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into the sub-directory where your data base is and type "qsearc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pond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Quicksearch Utility Version 3.2  04 AP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TRIEVE INDEX FROM QUICK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CREATE QUICK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QS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now select "2" if this is the first time you are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hanged your data base thru editing since i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ake a few seconds to create "qfile.dat" file and ge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USE Q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normally select "1" to re-use the last "qfile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t would save time. The program next ask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name, first name, name 2, and birth year of the person/persons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for. You only give answers to the fields you know. If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"enter" for each answer instead of a name then "enter", you wou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LL names in the data ba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ata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=    23  NAME=  NORDIN  FLOYD LEONARD  BORN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IN=    2  PARENTS MRIN=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hen note the RIN/MRIN info and exi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stop" in the surname field. 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may be used when entering n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