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EX CODER 8.0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ex Coder 8.02 is a simple, yet powerful, program which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nage your soundex list.  There are many programs which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x code for you, but Soundex Coder 8.02 is unique in that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store and recall your master name list, and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putting your soundex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ex algorithm used in Soundex Coder 8.02 includes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equivalents separated by W or H.  Census lists may or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this extra search when soundex codes for names were determ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des are always included in all output by Soundex Coder 8.02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will mark the "second search" code when it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arch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ex does not presume to determine how certain controversial nam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determine a soundex code.  When you have names with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Van," "de," "Mc/Mac," "St/Saint," etc. Soundex Coder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based on how you enter the name.  If you want prefixes encod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in your name list, otherwise leave them out.  Likewis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c/Mac" and other name situations just as you would like them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ex Coder 8.02 is run from a simple nine item menu.  When start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menu items appear until at least one name has actually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ssing (by keyboard or file input).  Once the program has name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 other five menu items can be seen and used, as they per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, saving, or outputting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ex Coder 8.02 provides a standardized, yet flexible, way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for input or output.  When prompted for a filename, merel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ENTER will accept the default filename for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path name (signified by ending your entry with a slash "\"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the default file name plus the directory you specified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complete path\filename will override the defaults.  Thi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is also shown onscreen when pertinent menu items ar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names for the various menu items are li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EX.DAT - default file name for input/output of sur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EX.TXT - default file name for soundex name and code out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format as shown onscreen by menu item 4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allows you to modify the name/soundex code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desire with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EX.CDF - default file name for soundex name and code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omma delimited file" format.  This form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input by many data base programs for further 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ng/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pecific Menu item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formation about Sou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ief explanation of the soundex system is shown onscree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he numbers used in coding, how the numbers ar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pecial rules which must sometimes be used in the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ex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nter surnames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names can be entered individually from the keyboard. 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here are accumulated in memory.  A detailed explanatio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screen on how the soundex code was determined for the entered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ame you enter has characters which are not a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ex system, those characters are flagged, and the ent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 nor is it added to the name list in memory.  Thi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to add names to a name list which you loade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ia menu item #3 - Input Namelist), or to enter your compl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 Soundex Coder 8.02 can handle up to 1400 discret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put Namelist (default - SOUNDEX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tem is a very powerful feature which can completely auto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of a soundex list for you.  You are asked to ente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as specified in preceding paragraphs) which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names for input.  This list can be in one of two form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is an ASCII listing of surnames only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k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form of listing which Soundex Coder 8.02 will accep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list of full names, in the format of Last-Name, First name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comma, first/middle names, etc.)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x, Raymond Webster (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x, Martha Marie Wilson (Ma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an, Edith Augusta Lautzenh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utzenhizer, Edith Augu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an, Raymond Ar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an, Robert 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x, Jennifer Lynne (Jen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x, Kenneth Edwin (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the surname appears first on each line, followed by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ditional name parts, Soundex Coder 8.02 can read the file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trips everything out to the right of the comma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).  This allows for very easy entry of your entire name list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generated by your favorite genealogy program (where you st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amily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orry about duplicate names, non-alphabetized lists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s, or the number of names in your "raw" list in your in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list of names is input from the file, leading spaces and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s are automatically removed, and the final list is alphabet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searching.  Soundex Coder 8.02 will continue to input 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file until a maximum of 1400 NON-DUPLICATED names is rea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re printed onscreen during this processing to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happening, but if you have a fairly fast compute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so rapidly that you probably won't have time 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isplay Soundex List and Cod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lete, alphabetized soundex list can be reviewed on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will include all names currently in memory - those en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and/or those entered via your name list (SOUNDEX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format will include the name, standard search code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code (for repeated equivalents separated by W or H), and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 The second search code will be marked with an asterisk (*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iffers from the standard search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me, End, PgUp, PgDn, and up/down arrows are now activ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rowse through your listing.  In addition, pressing any let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mmediately take you to the first name starting with tha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nam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Print Soundex List and Codes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lete, alphabetized soundex list and codes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PT1 in the same format which you see onscreen in menu item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will include all names currently in memory - thos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ed from the keyboard and/or those entered via your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UNDEX.DAT) file.  The format will include the name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code, second search code, and raw code.  The seco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will be marked with an asterisk (*) when it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search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Save Soundex List and Codes to Disk (default - SOUNDEX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lete, alphabetized soundex list and codes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n the same format which you see onscreen in menu item 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will include all names currently in memory - those en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and/or those entered via your name list (SOUNDEX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format will include the name, standard search code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code, and raw code.  The second search code will b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sterisk (*) when it differs from the standard search c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allows you to modify your code list with a word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Make Comma-Delimited File of Name List an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- SOUNDEX.C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lete, alphabetized soundex list and codes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n a comma delimited format for further input into a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e list will include all names currently in memory -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from the keyboard and/or those entered via your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UNDEX.DAT) file.  The format will include the name, stand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, second search code, and raw code, all separated by comm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allows you to modify your code list with a word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Save Soundex Name List (default - SOUNDEX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lete, alphabetized name list will be written to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will include all names currently in memory - those en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and/or those entered via your name list (SOUNDEX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format will include ONLY the names currently in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ime you need to modify your soundex list, this file will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Exit Sound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tem terminates the soundex program.  If you have enter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current session, and haven't saved them using menu item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arning will be printed onscreen, and you will be given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ack and save your namelist before exiting Soundex Coder 8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Lists from Genealog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genealogy programs do not make name lists in a forma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used by SOUNDEX Coder 8.02.  The LISTPREP program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ndle this problem.  It will convert lists generated b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alogy programs, where necessary, to a format usable by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r 8.02.  The LISTINFO.DOC file contains information 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alogy programs, where information is available, on how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namelist from the program and whether the use of LISTPR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itially make your complete soundex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 all-inclusive namelist with your genealogy program,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ability.  If not, any ASCII file which you already hav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ther of the formats discussed above will work.  Use menu item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the list, then save the final list generated by Soundex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02 using menu item 8.  You now have a complete, alphabetiz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without duplicates for future use with Soundex Coder 8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need to add a few additional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Soundex Coder 8.02 and load your previously saved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UNDEX.DAT) using menu item 3.  Then use menu item 2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names.  When you are finished, save the final lis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oundex Coder 8.02 using menu item 8.  Your new list (SOUNDEX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ain all of your original names plus those you ent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can be merged at any time.  Merely start Soundex Coder 8.0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 first list using item 3.  When loading is complete, re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3 and specify the file name of the next list to be loa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ntinue in this manner to load as many lists as you need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program limit of 1400 discrete names has not been exc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use item 8 to save your list, it will now be a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zed name list including all names (without duplicates!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lists which we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the Soundex system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H. Par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10 Indig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ton, TX  77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3-667-27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this program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410 Huntersg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ble, TX  7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3-454-60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history for Soundex Coder version 8.00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8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ystem to access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read/write Namelist for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rmat of some screen info for better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detect Mono systems (or manually force 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to PDQ library format for size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 sort utility added for maximum sorting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8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Nsensitive s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emory increased to handle 1400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apability of going to section of namelis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which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8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data filename information to printout an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cod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