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SOUNDGP3.DOC)        SOUNDEX CODER 8.02 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velopment of Soundex Coder 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eorge H. Pa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10 Indigo St, Houston, TX 7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713) 667-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ober 26, 1992 11:17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mmary of the history and development of SOUNDEX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, and its predecessors.  This summary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ardue, with sincere thanks to Ray Cox for hi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in developing the program into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brief history of Soundex Coder... I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soundex coder in 1984 on my trusty Apple II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and developed the computer algorithm that it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Soundex codes, in Basic language.  I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oundex codes which agree with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, Page 39 of the Federal Order Book for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, etc, which is entitled "The 1910 Federal Popu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" Washington DC, National Archive Trust Fund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mputes an additional Soundex code in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eated Equivalents separated by W or H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peated Equivalents separated by A,E,I,O,U and 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code is based upon a supple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out from Clayton Library for Genealogical Research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  I have never been able to locate the sour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iteria, but I have included it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computational algorithm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CODER 8.02 (like it's previous versions) display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codes.  First, the standard one, and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which is processed based o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Usually the two codes are identical.  If they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research data for both cod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which I developed on the Apple II in 1983-84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Quinsept User Group Newsletter, Vol 3, 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June-Jul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d Version was published in Volume 3, No 6 dated Aug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6 of the sam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ames Shannahan and James Pruett translat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MS DOS.  They also collaborated with other enthusia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it to other platforms.  About that same time, I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IBM machine, and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rough version 7.  I shared version 7 with a few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n't have the time (or the programming skills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eatures that I wanted to includ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d 1991, I asked Ray Cox if he would take a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Coder, and possibly rework it to include enhanced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several other features.  I have known Ray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He produced several very fine programs fo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NAMEDROP and NAMEVIEW, to name a couple).  H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oots user (as I am), and we share many common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proud of the highly professional programming j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id, and the many improvements/additions that were ma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program "covers ALL the bases" in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Detailed Information explaining the Soun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1) Enter name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put names via a nam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putes the codes using two criteria, and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 list.  It also displays all of the step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s, and the curious user can follow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1) Display the Soundex List and Cod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rint the same data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ave the same data to an ASCII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Save the data to a comma-delimited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can be added to the list, by typing it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results..  The results are automatical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, and additional names can be add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ox has documented the program very thoroughl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is to print ALL of the documentation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SOUND801.  For comments or suggestions, bo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ay's are displayed among the information scree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ar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regarding making a namelist for SOUND8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Family Roots as my primary genealogy program, and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disk an alphabetized namelist of everyo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(approx 7700 records).  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record number, surname, and firstname.  Ray C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utility (LISTPREP) for such Family Roots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strips everything off each line, EXCEPT the sur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wesome in its speed, and gratifying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when you first look at your complet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, don't be surprised at some of the strang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re.  I found many that were "????, Mar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???, Elizabeth", etc in data that others had shared wit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, and they didn't know the wife's surname.  Thes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 Soundex program, and you can just strip them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fter they are sorted and reduced to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You could easily go bonkers trying to get them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file through SOUND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real surnames with leading "non-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(like ? for instance) you can m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, then use a text editor to delete the bad on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usual to find a few "sleepers" like these.  Then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nto SOUND802, and re-enter the correct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 of SOUND802.  They will be properly soundex'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betized into the SOUND802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Soundex Coder V8.0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ar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