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ISTINFO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ALOGY PROGRAM NAME 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obtain complete name l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enealogy programs (for use with SOUNDEX Coder 8.02)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LISTPREP program is required.  If your genealogy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is file, and you would like to contribu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following items would be appreciat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ame of genealogy program (and company/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ther or not the program will generate a complete name list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it will, include specific instructions (include screen pr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s showing correct settings, etc. if able)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generate the list and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ther or not the use of LISTPREP is required.  If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your program will fit either of the forma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X.DOC file, then LISTPREP isn't needed.  If the li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includes any of the following "problems," then LISTP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formation besides names, such as a header or blank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eliminated by changing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ny information (besides spaces) which precedes the surn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uch as record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name delimiting which differs from that which is used by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r 8.02 (Surname separated from given name(s)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r genealogy software will generate several kind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ames (as PAF does), but all of them would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PREP, please consider the following in making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) for inclusion in LISTPREP:  pick the list your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which will require the least amount of work for LISTPREP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only the surname in the leftmost position of each li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, even if there are extra columns containing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oice is a list with surname, comma, other nam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.  Lists in which names are ordere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are the hardest to process accurately, as there can b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n the number of names prior to the surname, and eve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Jr/Sr/I/II, etc. following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LISTPREP is required, send a disk (5 1/4", 360k,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n unedited name list generated by your progra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program an additional module into LISTPRE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's idiosyncracies.  New versions of LISTPR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d as the need (and information) for new modules becomes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of the require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10 Hunters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, TX  7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Programs which will NOT generate a complete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 known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Programs which will generate a Name List compatible with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8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 known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Programs which will generate a Name List which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PREP prior to being loaded into SOUNDEX Coder 8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Roots (Quins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:  file header, information precedes surnam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s to obtain name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[brackets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{curly brackets} are prompts given by Famil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fter starting Family Roots, select: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:  D) Change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w toggle the parameters until they are set as shown below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given for a parameter, make sure it is se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 If an "X" is given for the parameter, then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mportant.  Press &lt;ENTER&gt; when all toggles are correctly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OP-OF-FORM AFTER PRINTS  [N]   Q) USE PREVIOUS HEADER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IZE OF LEFT MARGIN       [0]   R) PRINT TO DISK   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USE CUSTOM HEADER         [N]   S) PRINT EXTRA FIELD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AB BEFORE HEADER         [X]   T) MERGE AUTOMATICALLY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SEND LIST TO PRINTER      [N]   U) PRINT SIZE     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SAVE MERGES ON DISK       [N]   V) ASK FOR SCRATCH PATH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USE MAIDEN NAME           [Y]   W) FIRST SHEET NUMBER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USE MARRIED NAME          [Y]   X) USE MONTH NAMES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HOW UNUSED RN'S          [N]   Y) COLUMN FOR EXTRA FIELD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SHOW LAST NAME FIRST      [Y]   Z) PAPER WIDTH    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SCREEN SPEED (1-100%)    [100]  1) DATE     [Now 27 Mar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ABLE TO ABORT ALPHA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SEARCH TITLE WITH SOUNDEX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IGNORE UPPER/LOWER CASE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NAMES PER GROUP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 LINES PER PAGE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:  A) Make alphabet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:  A)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{Start number?}  ent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{End number?}  enter:  a number =&gt; than your highe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prompted, enter a file name for your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asked {Should (your file name) be a continu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rinting (Y/N)?} press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sked {OK to continue...} press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amily Roots will now generate a complet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ove the file which Family Roots saved to your SOUNDEX/LIS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remember to enter the full path and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rt LISTPREP - enter the [path]filename created by Famil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:  file header, list prints as separate pag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ly, additional information after name list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obtain n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[brackets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{curly brackets} are prompts given by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fter starting PAF select:  6. Print Form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:  1. Select Prin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:  2. Prin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r {Disk for print file:  c:}  enter:  a [drive]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file.  For a one-step operation,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you have LISTPREP and SOUNDEX installed,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any file transferr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r {Name of print file:}  enter:  a filename (SOUNDEX.T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similar.  Using SOUNDEX.DAT may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written by SOUNDEX, depending on your path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ress F1 to return to PRINT FORMS AND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lect:  5.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elect:  5. Surnam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r {Number of persons required before surname appears on repor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AF will now generate a complet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didn't specify your LISTPREP/SOUNDEX drive an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, then move the file which PAF saved to your SOUNDEX/LIS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or remember to enter the full path and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by LISTP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rt LISTPREP - enter the [path]filename created by PA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