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LISTPRE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PR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rep is a quick and dirty program.  Since you will proba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one time to create your master name list, I haven't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making the program look pretty or creating a fanc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t has very little error checking, and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f file errors are encountered (file not found, dis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etc.).  It does work well (and fast!), though, and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sle of having to pull out your word processor and man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ist file created by your genealogy program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staggering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REP's operation is entirely linear, and program flow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LISTPREP immediately ask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the [path]filename of your name lis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ist referred to is the one which your genealogy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reating (and writing to disk).  If you make a NUL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your converted file as SOUNDEX.LPR? (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key but "N", the default file name of SOUNDEX.LP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ep) is accepted.  If you press "N" you will b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output filename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make a NUL (blank) entry, the program termin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your file names are identical, you will be forced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choose the genealogy program which created your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r program doesn't appear on the list, then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See the LISTINFO.DOC file for information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asked if you wish to be given a chance to edit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system (and the SOUNDEX program) does not recognize or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other than A - Z.  Many people, however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these stored in with their name data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a name list generated by their softwa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?, (parenthesis), multiple names separated by hyph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footnote characters and numbers, and other items are oft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 generated lists.  Although SOUNDEX (the progra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se characters, you may not want them to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 Selecting "Y" for this op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enever a name is found to contain at least one of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You can then edit the name to make it appear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"edit names..." selection, LISTPREP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your file.  If you elected to "edit names..."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will be placed onscreen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PREP is finished, you will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ished...want to start SOUNDEX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EX is in the drive and current directory, and you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N" the SOUNDEX program will be automatically started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lete the making of your master soundex lis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EP will terminate back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