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She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orksheet Gener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 Generator for Personal Ancestral File (PAF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will create a worksheet for an individ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information found in a PAF database tha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son.  The person's parents, spouse(s), childre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(s), and grandchild are also shown on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-designated file.  Worksheet Generator works only with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containing INDIV2.DAT, MARR2.DAT, NAME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2.DAT.  Other files of PAF are not used nor are GED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nk worksheet is provi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S4PAF is a three-par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ll the program where the PAF databas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ll the program where the output is to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ell the program who the worksheet(s)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S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WS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WS4PAF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WS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creen will appear.  If the [location]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, then WS4PAF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second menu appears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#1 results in the worksheet being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st used to see the output BEFORE printing 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2 results in the worksheet being sent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inter is assumed to be Epson compatibl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pecial control sent to the printer is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print on and off (normally 17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option #2, then another menu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llows you to change the way the work shee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ust the codes for compressed printing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compatible.  This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essed (toggle)       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ressed ON printer code       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pressed OFF printer code       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p margin   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margin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ft margin 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ght margin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aper height       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aper width       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Print notes (toggle)        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I for details about changing the value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new default values.  For now, choose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(0), as it should work with a majori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3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  If you select this option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does check what it is given for a file nam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lready exists, you will be asked if you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.  If you do not enter a file name (just hit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, without entering any name), then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DAT and placed in the same directory or sub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If you enter just a file name, the file will be pu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ed WS4PAF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4 allows you to return to the previous men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, zero (0), will end the program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 will ask: Which RIN?  Type in the RIN.  The R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ll be checked, the individual information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individual, then WS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" option in CONFIG is ch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3 allows you to access a ASCII file, also called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a non-document file.  WS4PAF will expect one RI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the file.  This RIN will be read and acted up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d it in.  This is useful when you have a lot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work sheets for.  An example of such a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ith three R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4 returns you to the previous menu that determin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output the program would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, which is zero (0), will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S4PAF creates the worksheet.  An sample is show below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f 80 columns for a computer screen, som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split.  Where the line was split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sterisks (**).  When the printer output (Option #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with compressed print, everything from Christening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worksheet is printed in compressed print (17 CPI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Birth line.  Output to the screen (Option #1)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a line of characters will be too long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n one line.  You will notice this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mov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additional service, a blank worksheet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 (BLANK.WS).  You can customize this workshee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using a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sheet for John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:  516     Sex: M    Soundex: H322     ID: 4G91-L8   19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: William T. HUTCHISON (5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: Mary Clay DAWSON (5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: 16 Nov 1840 at ____________, Trigg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: 12 Jul 1913 at Ochelata, Washingto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al: ___ ____ _____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 date: 5 Oct 1868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: Sarah Ellen WALLACE (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___ ____ 1847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___ ____ 1916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: (M) Warner HUTCHISON (5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11 Nov 1872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___ ____ 1952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age date: 30 Jul 1900 at ___________, __________,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use: Gertrude PECK (1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John E. HUTCHISON (1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7 Nov 1901 at Stow, Mercer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Wallace I. HUTCHISON (1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4 Jan 1905 at Chicago, Coo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Charles J. HUTCHISON (1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0 Jul 1912 at Chicago, Cook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: (F) Marietta HUTCHISON (5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20 Oct 1873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1 Dec 1956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age date: ___ ____ _____ at _________, ________,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use: Charles FISHER (12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ent chart by Lawrence Hutchison notes U. S. Indian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huska, Oklahoma Territory, 1896-1901, also Co. D, 3rd Reg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 Cavalry, GAR,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"Configure" WS4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shown below, that appears whenev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selected, along with the current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allows the user to change those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intout will look on paper. 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pressed (toggle)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mpressed ON printer code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OFF printer code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p margin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ottom margin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eft margin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ight margin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aper height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Paper width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Print notes (toggle)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manual should have an explanation of nor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 An explanation of each option on the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lls WS4PAF that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ues and to proceed to the next menu, the  "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ndividua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mpressed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Compressed" to "Not compress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pressed 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the codes used by WS4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mpressed printing.  The codes are display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s.  For example, the ASCII equivalent of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sc key on your keyboard) i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up to five individual codes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, you will be prompted for each individ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pson compatible printers, the code for compressed print is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would enter 1 and 5 followed by &lt;Enter&gt;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prompted for the 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as a second code, you would enter it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printer code.  In this case, since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hit the &lt;Enter&gt; key, the codes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you can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mpressed OF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operates exactly like the Compressed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except the codes entered are for turning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how many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t the top of each pag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lines for top mar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number of blank lines you want.  Usually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he same as the Top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how many blank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t the left of each lin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spaces for left mar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number of spa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he same as the Left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the user to tell WS4PAF how many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here are so that WS4PAF will know when to apply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s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ines for paper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are 66 lines to a page with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the user to tell WS4PAF how many sp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here are so that WS4PAF will know where to app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paces for paper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are 80 spaces to a line with normal (pica) print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lite print, and 136 spaces with compressed print on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 Print not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Print Notes" to "Notes not print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save all the values display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S4PAF.CFG in the PAF directory that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.CFG is an ASCII file that can be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word processor in non-document mode,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will be the easiest way of modifying WS4PA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4PAF will look for WS4PAF.CFG once the PAF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dentified.  If WS4PAF.CFG is present, then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and replace the default values in WS4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does not have a lot of error trapping built into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oblem with WS4PAF, please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s the printer on?  Does it have paper?  (WS4PAF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these are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are sending a file to disk, is there enough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above solves your problem, the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(address on the last page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Where in the program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 copy of any print o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copy of the screen dump (press the Print Screen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 description of your computer (PC, XT, AT, 386, 486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, monitor, and video, as well a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only READS and does not write to PAF files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sruption of your PAF data files by WS4PAF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practice to ALWAYS have a back-up of your data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new program and especially after you have added to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 of WS4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This is almost an entire rewrite of the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, this version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Work with monochrome monitors (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llows the user to choose between us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r not.  This was requested by those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ime seeing the small print of 17 CP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s without compressed print, the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event is prin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Page breaks have been inserted in printer outpu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six lines will be placed at the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differences:  Thanks to Dewey Raymond Watkins, w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Suggested that the title be displayed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version 2.1 ha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Error handling routines for printer not on, ou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If first given name is not present, ______________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Soundex code is added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User control over format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IN Input file added to identifying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Implemented user control over left margi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Displays Birth, Christening, Death, and Buri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, spouses, children, and their sp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Date of creation put o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Blank template provided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4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eports Not Married in marriage date field (PAF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Checks the configuration file for the prop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eminder to register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5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INs are displayed at the end of each individual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Print outs are formatted correctly whe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eleased 10 M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to WS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Frank E. Hutchison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Waller Mill Rd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sburg, VA 23185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(804)220-0536 on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first reports a problem or suggests an impr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first copy of the improved prog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receiv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(73014,2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ET (hutchisf@anser.or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Worksheet Generator for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S4PAF) you are asked to register with me.  The cos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($5.00) US.  This will (1) increase my high regar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problem with WS4PAF is discovered, and (5) convinc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orksheet Gener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find out/acquire Worksheet Generator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(WS4PA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version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    Frank E. Hutchison       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Waller Mill Rd.       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sburg, VA 23185   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